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AMPLE PAPER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-30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=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= 2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O </w:t>
      </w:r>
      <w:r>
        <w:rPr>
          <w:rFonts w:cs="Times New Roman" w:ascii="Times New Roman" w:hAnsi="Times New Roman"/>
          <w:sz w:val="21"/>
          <w:szCs w:val="21"/>
        </w:rPr>
        <w:t>is the center of the circle and the perimeter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1"/>
          <w:szCs w:val="21"/>
        </w:rPr>
        <w:t>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OB </w:t>
      </w:r>
      <w:r>
        <w:rPr>
          <w:rFonts w:cs="Times New Roman" w:ascii="Times New Roman" w:hAnsi="Times New Roman"/>
          <w:sz w:val="21"/>
          <w:szCs w:val="21"/>
        </w:rPr>
        <w:t>is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The circumference of the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irc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Ken’s monthly take-home pay i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w </w:t>
      </w:r>
      <w:r>
        <w:rPr>
          <w:rFonts w:cs="Times New Roman" w:ascii="Times New Roman" w:hAnsi="Times New Roman"/>
          <w:sz w:val="21"/>
          <w:szCs w:val="21"/>
        </w:rPr>
        <w:t>dollars. After 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pays for food and rent, he ha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dollars lef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. </w:t>
      </w:r>
      <w:r>
        <w:rPr>
          <w:rFonts w:cs="Times New Roman" w:ascii="Times New Roman" w:hAnsi="Times New Roman"/>
          <w:i/>
          <w:iCs/>
          <w:sz w:val="21"/>
          <w:szCs w:val="21"/>
        </w:rPr>
        <w:t>x w –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  <w:t>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(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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)(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) </w:t>
      </w:r>
      <w:r>
        <w:rPr>
          <w:rFonts w:cs="Symbol" w:ascii="Symbol" w:hAnsi="Symbol"/>
          <w:sz w:val="23"/>
          <w:szCs w:val="23"/>
        </w:rPr>
        <w:t></w:t>
      </w:r>
      <w:r>
        <w:rPr>
          <w:rFonts w:cs="Times New Roman" w:ascii="Times New Roman" w:hAnsi="Times New Roman"/>
          <w:sz w:val="23"/>
          <w:szCs w:val="23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5.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cs="Symbol" w:ascii="Symbol" w:hAnsi="Symbol"/>
          <w:sz w:val="23"/>
          <w:szCs w:val="23"/>
        </w:rPr>
        <w:t></w:t>
      </w:r>
      <w:r>
        <w:rPr>
          <w:rFonts w:cs="Times New Roman" w:ascii="Times New Roman" w:hAnsi="Times New Roman"/>
          <w:sz w:val="23"/>
          <w:szCs w:val="23"/>
        </w:rPr>
        <w:t xml:space="preserve">4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0.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operation </w:t>
      </w:r>
      <w:r>
        <w:rPr>
          <w:rFonts w:cs="Symbol" w:ascii="Symbol" w:hAnsi="Symbol"/>
          <w:sz w:val="21"/>
          <w:szCs w:val="21"/>
        </w:rPr>
        <w:t></w:t>
      </w:r>
      <w:r>
        <w:rPr>
          <w:rFonts w:cs="Times New Roman" w:ascii="Times New Roman" w:hAnsi="Times New Roman"/>
          <w:sz w:val="21"/>
          <w:szCs w:val="21"/>
        </w:rPr>
        <w:t xml:space="preserve">is defined for all positive numbers 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t </w:t>
      </w:r>
      <w:r>
        <w:rPr>
          <w:rFonts w:cs="Times New Roman" w:ascii="Times New Roman" w:hAnsi="Times New Roman"/>
          <w:sz w:val="21"/>
          <w:szCs w:val="21"/>
        </w:rPr>
        <w:t xml:space="preserve">by 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Symbol" w:ascii="Symbol" w:hAnsi="Symbol"/>
          <w:sz w:val="21"/>
          <w:szCs w:val="21"/>
        </w:rPr>
        <w:t></w:t>
      </w:r>
      <w:r>
        <w:rPr>
          <w:rFonts w:cs="Times New Roman" w:ascii="Times New Roman" w:hAnsi="Times New Roman"/>
          <w:i/>
          <w:iCs/>
          <w:sz w:val="21"/>
          <w:szCs w:val="21"/>
        </w:rPr>
        <w:t>t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r </w:t>
      </w:r>
      <w:r>
        <w:rPr>
          <w:rFonts w:cs="Symbol" w:ascii="Symbol" w:hAnsi="Symbol"/>
          <w:sz w:val="23"/>
          <w:szCs w:val="23"/>
        </w:rPr>
        <w:t></w:t>
      </w:r>
      <w:r>
        <w:rPr>
          <w:rFonts w:cs="Times New Roman" w:ascii="Times New Roman" w:hAnsi="Times New Roman"/>
          <w:i/>
          <w:iCs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)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i/>
          <w:iCs/>
          <w:sz w:val="23"/>
          <w:szCs w:val="23"/>
        </w:rPr>
        <w:t>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7. 71</w:t>
      </w:r>
      <w:r>
        <w:rPr>
          <w:rFonts w:cs="Symbol" w:ascii="Symbol" w:hAnsi="Symbol"/>
          <w:sz w:val="21"/>
          <w:szCs w:val="21"/>
        </w:rPr>
        <w:t></w:t>
      </w:r>
      <w:r>
        <w:rPr>
          <w:rFonts w:cs="Times New Roman" w:ascii="Times New Roman" w:hAnsi="Times New Roman"/>
          <w:sz w:val="21"/>
          <w:szCs w:val="21"/>
        </w:rPr>
        <w:t>37 37</w:t>
      </w:r>
      <w:r>
        <w:rPr>
          <w:rFonts w:cs="Symbol" w:ascii="Symbol" w:hAnsi="Symbol"/>
          <w:sz w:val="21"/>
          <w:szCs w:val="21"/>
        </w:rPr>
        <w:t></w:t>
      </w:r>
      <w:r>
        <w:rPr>
          <w:rFonts w:cs="Times New Roman" w:ascii="Times New Roman" w:hAnsi="Times New Roman"/>
          <w:sz w:val="21"/>
          <w:szCs w:val="21"/>
        </w:rPr>
        <w:t>7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B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B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D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(250)(49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92,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0. </w:t>
      </w:r>
      <w:r>
        <w:rPr>
          <w:rFonts w:cs="Times New Roman" w:ascii="Times New Roman" w:hAnsi="Times New Roman"/>
          <w:i/>
          <w:iCs/>
          <w:sz w:val="21"/>
          <w:szCs w:val="21"/>
        </w:rPr>
        <w:t>x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The number of prime The number of pri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s between 70 numbers between 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76 and 3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6 &lt;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&lt;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=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.8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KLNP </w:t>
      </w:r>
      <w:r>
        <w:rPr>
          <w:rFonts w:cs="Times New Roman" w:ascii="Times New Roman" w:hAnsi="Times New Roman"/>
          <w:sz w:val="21"/>
          <w:szCs w:val="21"/>
        </w:rPr>
        <w:t>is a square with perimeter 12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3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Q </w:t>
      </w:r>
      <w:r>
        <w:rPr>
          <w:rFonts w:cs="Times New Roman" w:ascii="Times New Roman" w:hAnsi="Times New Roman"/>
          <w:sz w:val="21"/>
          <w:szCs w:val="21"/>
        </w:rPr>
        <w:t>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2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+3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median salary for professional group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$40,610. The median salary for professional group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$40,8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The median salary for $40,7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group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b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The water level in a tank is lowered by 6 inches, t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is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8 1 </w:t>
      </w:r>
      <w:r>
        <w:rPr>
          <w:rFonts w:cs="Times New Roman" w:ascii="Times New Roman" w:hAnsi="Times New Roman"/>
          <w:sz w:val="21"/>
          <w:szCs w:val="21"/>
        </w:rPr>
        <w:t>inches, and then lowered by 4 inch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f the water level wa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inches before the chang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vel, which of the following represents the 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vel, in inches, after the chang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>1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</w:t>
      </w:r>
      <w:r>
        <w:rPr>
          <w:rFonts w:cs="Times New Roman" w:ascii="Times New Roman" w:hAnsi="Times New Roman"/>
          <w:sz w:val="23"/>
          <w:szCs w:val="23"/>
        </w:rPr>
        <w:t>6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sz w:val="23"/>
          <w:szCs w:val="23"/>
        </w:rPr>
        <w:t>6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18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7. In the figure above,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, N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 </w:t>
      </w:r>
      <w:r>
        <w:rPr>
          <w:rFonts w:cs="Times New Roman" w:ascii="Times New Roman" w:hAnsi="Times New Roman"/>
          <w:sz w:val="21"/>
          <w:szCs w:val="21"/>
        </w:rPr>
        <w:t>are midpoint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des of an equilateral triangle whose perimeter is 1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the perimeter of the shaded reg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8. Which of the following sets of number is ha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est standard deviat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, 3,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.5, 3, 3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, 1.25, 1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–2, 0,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20, 21, 21.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9. 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, y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z </w:t>
      </w:r>
      <w:r>
        <w:rPr>
          <w:rFonts w:cs="Times New Roman" w:ascii="Times New Roman" w:hAnsi="Times New Roman"/>
          <w:sz w:val="21"/>
          <w:szCs w:val="21"/>
        </w:rPr>
        <w:t xml:space="preserve">represent consecutive integers, and </w:t>
      </w:r>
      <w:r>
        <w:rPr>
          <w:rFonts w:cs="Times New Roman" w:ascii="Times New Roman" w:hAnsi="Times New Roman"/>
          <w:i/>
          <w:iCs/>
          <w:sz w:val="21"/>
          <w:szCs w:val="21"/>
        </w:rPr>
        <w:t>x &lt;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&lt;z, </w:t>
      </w:r>
      <w:r>
        <w:rPr>
          <w:rFonts w:cs="Times New Roman" w:ascii="Times New Roman" w:hAnsi="Times New Roman"/>
          <w:sz w:val="21"/>
          <w:szCs w:val="21"/>
        </w:rPr>
        <w:t xml:space="preserve">which of the following equals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+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i/>
          <w:iCs/>
          <w:sz w:val="23"/>
          <w:szCs w:val="23"/>
        </w:rPr>
        <w:t>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Che" w:cs="GulimChe" w:ascii="GulimChe" w:hAnsi="GulimChe"/>
          <w:sz w:val="21"/>
          <w:szCs w:val="21"/>
        </w:rPr>
        <w:t>Ⅲ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i/>
          <w:iCs/>
          <w:sz w:val="23"/>
          <w:szCs w:val="23"/>
        </w:rPr>
        <w:t>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C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Ⅲ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D) </w:t>
      </w: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Ⅲ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E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When 9 students took a zoology quiz with a poss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ore of 0 to 10, inclusive, there average (arithmet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mean) score was 7.5. If a tenth student take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e quiz, what will be the least possible aver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ore on the quiz for all 10 student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6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6.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7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7.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7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25 refer to the following 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The two corporate sectors that increased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the arts from 1988 to 1991 made a to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ribution in 1991 of approximately how m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llion dolla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3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How many of the six corporate sectors listed e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ributed more than $60 million to the arts in bo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88 and 1991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o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Approximately how many million dollars more 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holesale sector contribute to the arts in 198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in 1991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0.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2.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4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6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9.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From 1988 to 1991, which corporate sec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creased its support for the arts by the great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llar amou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ervi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nufactu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ta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holes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Of the retail sector’s 1991 contribution to the ar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nt to symphony orchestra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mainder went to public television. Approxim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many million dollars more did to retail sec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ribute to public television that year than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mphony orchestra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5.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6.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0.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3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9.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6. If </w:t>
      </w:r>
      <w:r>
        <w:rPr>
          <w:rFonts w:cs="Times New Roman" w:ascii="Times New Roman" w:hAnsi="Times New Roman"/>
          <w:i/>
          <w:iCs/>
          <w:sz w:val="21"/>
          <w:szCs w:val="21"/>
        </w:rPr>
        <w:t>x = a</w:t>
      </w:r>
      <w:r>
        <w:rPr>
          <w:rFonts w:cs="Times New Roman" w:ascii="Times New Roman" w:hAnsi="Times New Roman"/>
          <w:sz w:val="14"/>
          <w:szCs w:val="14"/>
        </w:rPr>
        <w:t xml:space="preserve">5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>y = a</w:t>
      </w:r>
      <w:r>
        <w:rPr>
          <w:rFonts w:cs="Times New Roman" w:ascii="Times New Roman" w:hAnsi="Times New Roman"/>
          <w:sz w:val="14"/>
          <w:szCs w:val="14"/>
        </w:rPr>
        <w:t>6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Symbol" w:ascii="Symbol" w:hAnsi="Symbol"/>
          <w:sz w:val="21"/>
          <w:szCs w:val="21"/>
        </w:rPr>
        <w:t></w:t>
      </w:r>
      <w:r>
        <w:rPr>
          <w:rFonts w:cs="Times New Roman" w:ascii="Times New Roman" w:hAnsi="Times New Roman"/>
          <w:sz w:val="21"/>
          <w:szCs w:val="21"/>
        </w:rPr>
        <w:t>0, which of the following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equivalent to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sz w:val="14"/>
          <w:szCs w:val="14"/>
        </w:rPr>
        <w:t>13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</w:t>
      </w:r>
      <w:r>
        <w:rPr>
          <w:rFonts w:cs="Times New Roman" w:ascii="Times New Roman" w:hAnsi="Times New Roman"/>
          <w:i/>
          <w:iCs/>
          <w:sz w:val="21"/>
          <w:szCs w:val="21"/>
        </w:rPr>
        <w:t>x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14"/>
          <w:szCs w:val="14"/>
        </w:rPr>
        <w:t>2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sz w:val="13"/>
          <w:szCs w:val="1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sz w:val="13"/>
          <w:szCs w:val="13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cs="Times New Roman" w:ascii="Times New Roman" w:hAnsi="Times New Roman"/>
          <w:sz w:val="13"/>
          <w:szCs w:val="1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The probabilities that each of two independ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ments will have a successful outcome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, respectively. What is the probability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th experiments will have successful outcom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8. 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is 1, 2, or 3 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is either 2 or 4, the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produc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y </w:t>
      </w:r>
      <w:r>
        <w:rPr>
          <w:rFonts w:cs="Times New Roman" w:ascii="Times New Roman" w:hAnsi="Times New Roman"/>
          <w:sz w:val="21"/>
          <w:szCs w:val="21"/>
        </w:rPr>
        <w:t>can have how many different poss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lu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o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ev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If the radius of a circular region were decreas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 percent, the area of the circular region w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crease by what perc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6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6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44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0. Workers at Companie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are paid the sa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base hourly rate. Workers at compan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are paid 1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s the base hourly rate for each hour worked 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ek in excess of the first 37, while workers 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Compan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are paid 1.5 times the base hourly 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each hour worked per week in excess of the fir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0. In a given week, how many hours must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Compan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worker work in order to receive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same pay as a compan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worker who works 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u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4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- 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As businesses become aware that their adverti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------ the everyday concerns of consumers,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mercials will be characterized by a greater deg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-----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llay...pessim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ddress...real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vade....verisimilitu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ngage… fan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hange...since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Because the lawyer's methods were foun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------, the disciplinary committee ------- h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vile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impeachable...suspen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genious...withdr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questionable...expan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unscrupulous...revok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prehensible...augme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People of intelligence and achievement can nonethe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so ------ and lacking in ------ that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mble their reputations by breaking the law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urther their own en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vious...propen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ulpable...prospe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bsequious...de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ruculent... independ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greedy... integ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A number of scientists have published artic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--- global warming, stating ------- that th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no solid scientific evidence to suppor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ory that the Earth is warming becaus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s in greenhouse ga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bunking...categoric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jecting...paradoxic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ploring...optimistic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smissing...hesita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ving...candid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The senator's attempt to convince the public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e is not interested in running for a second te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as -------- as her opponent's attempt to disgu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s intention to run against 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ia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success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advert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deci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mo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MacCrory’s conversation was --------: she c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ver tell a story, chiefly because she alway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got it, and she was never guilty of a witticis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less by accid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cintilla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ambigu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erspicu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tultify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acet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Despite its many --------, the whole-langu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ilosophy of teaching reading continue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in -------- among educat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tractors...notorie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dherents...preval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ritics… curren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nthusiasts...popula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actitioners… credi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CENSUS: POPULATION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terrogation : gui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urvey : pr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terview : person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questionnaire : expla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ventory : sto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AUTHENTICITY : FRAUDULEN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orality : utop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tensity : vigor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incerity : hypocri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articularity : uniq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lausibility : narr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VARNISH : GLOSSY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harpen : bl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easure : dee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and : smoo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pproximate : prec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nchor : unst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AMENITY : COMFORT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act : circumsp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uisance : aggrav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onorarium :grate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avorite : env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ounge : pati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PAIN : ANALGESIC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nergy : revitaliz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terest : stimu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ymptom : palli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spair : anxie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ward : incen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VOICE:SHOU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ar : overhe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ve : s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and : clut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nerve : fe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ose : inh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PONTIFICATE: SPEAK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trut : wal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tare : lo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atronize : frequ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ulogize : mou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ciprocate : g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BIBLIOPHILE : BOOKS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nvironmentalist : poll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zoologist : anim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ourmet : fo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alligrapher : handwri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viator : aircraf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INDIGENT : WEALTH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esumptuous : independ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mperturbable : deter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evitable : inescapa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digestible : susten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dundant : indispensa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This passage is based on an article published in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ight times within the pat million years, somet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Earth’s climatic equation has chang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owing snow in the mountains and the norther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Line </w:t>
      </w:r>
      <w:r>
        <w:rPr>
          <w:rFonts w:cs="Times New Roman" w:ascii="Times New Roman" w:hAnsi="Times New Roman"/>
          <w:sz w:val="21"/>
          <w:szCs w:val="21"/>
        </w:rPr>
        <w:t>latitudes to accumulate from one season to the nex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5) </w:t>
      </w:r>
      <w:r>
        <w:rPr>
          <w:rFonts w:cs="Times New Roman" w:ascii="Times New Roman" w:hAnsi="Times New Roman"/>
          <w:sz w:val="21"/>
          <w:szCs w:val="21"/>
        </w:rPr>
        <w:t>instead of melting away. Each time, the enormous 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eets resulting from this continual buildup lasted te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ousands of years until the end of each particul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acial cycle brought a warmer climate. Scienti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ulated that these glacial cycles were ultimate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10) </w:t>
      </w:r>
      <w:r>
        <w:rPr>
          <w:rFonts w:cs="Times New Roman" w:ascii="Times New Roman" w:hAnsi="Times New Roman"/>
          <w:sz w:val="21"/>
          <w:szCs w:val="21"/>
        </w:rPr>
        <w:t>driven by astronomical factors: slow, cyclic chan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eccentricity of the Earth’s orbit and in the ti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orientation of its spin axis. But up until ar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years ago, the lack of an independent record of ice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ing made the hypothesis untestab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15) </w:t>
      </w:r>
      <w:r>
        <w:rPr>
          <w:rFonts w:cs="Times New Roman" w:ascii="Times New Roman" w:hAnsi="Times New Roman"/>
          <w:sz w:val="21"/>
          <w:szCs w:val="21"/>
        </w:rPr>
        <w:t>Then in the early 1950’s Emiliani produc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rst complete record of the waxings and wan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past glaciations. It came from a seemingly od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ce. the seafloor. Single-cell marine organis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lled "foraminifera" house themselves in shells m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20) </w:t>
      </w:r>
      <w:r>
        <w:rPr>
          <w:rFonts w:cs="Times New Roman" w:ascii="Times New Roman" w:hAnsi="Times New Roman"/>
          <w:sz w:val="21"/>
          <w:szCs w:val="21"/>
        </w:rPr>
        <w:t>from calcium carbonate. When the foraminifera d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k to the bottom, and become part of seafloor sedimen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arbonate of their shells preserves cer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cteristics of the seawater they inhabited.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ticular, the ratio of a heavy, isotope of oxyg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25) </w:t>
      </w:r>
      <w:r>
        <w:rPr>
          <w:rFonts w:cs="Times New Roman" w:ascii="Times New Roman" w:hAnsi="Times New Roman"/>
          <w:sz w:val="21"/>
          <w:szCs w:val="21"/>
        </w:rPr>
        <w:t>(oxygen-18) to ordinary oxygen (oxygen- 16)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rbonate preserves the ratio of the two oxygen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ter molecu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 is now understood that the ratio of oxygen isotop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seawater closely reflects the proportion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30) </w:t>
      </w:r>
      <w:r>
        <w:rPr>
          <w:rFonts w:cs="Times New Roman" w:ascii="Times New Roman" w:hAnsi="Times New Roman"/>
          <w:sz w:val="21"/>
          <w:szCs w:val="21"/>
        </w:rPr>
        <w:t>the world’s water locked up in glaciers and ice shee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kind of meteorological distillation accounts fo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k. Water molecules containing the heavier isoto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nd to condense and fall as precipitation sligh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oner than molecules containing the lighter isotop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35) </w:t>
      </w:r>
      <w:r>
        <w:rPr>
          <w:rFonts w:cs="Times New Roman" w:ascii="Times New Roman" w:hAnsi="Times New Roman"/>
          <w:sz w:val="21"/>
          <w:szCs w:val="21"/>
        </w:rPr>
        <w:t>Hence, as water vapor evaporated from warm oce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ves away from its source. its oxygen -18 retur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quickly to the oceans than does its oxygen-1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falls as snow on distant ice sheets and moun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aciers is relatively depleted of oxygen -18. As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40) </w:t>
      </w:r>
      <w:r>
        <w:rPr>
          <w:rFonts w:cs="Times New Roman" w:ascii="Times New Roman" w:hAnsi="Times New Roman"/>
          <w:sz w:val="21"/>
          <w:szCs w:val="21"/>
        </w:rPr>
        <w:t>oxygen-18-poor ice builds up the oceans bec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atively enriched in the Isotope. The larger the 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eets grow, the higher the proportion of oxygen-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comes in seawater- and hence in the sedi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alyzing cores drilled from seafloor sediment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45) </w:t>
      </w:r>
      <w:r>
        <w:rPr>
          <w:rFonts w:cs="Times New Roman" w:ascii="Times New Roman" w:hAnsi="Times New Roman"/>
          <w:sz w:val="21"/>
          <w:szCs w:val="21"/>
        </w:rPr>
        <w:t>Emiliani found that the isotopic ratio rose and fell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ugh accord with the Earth’s astronomical cyc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ce that pioneering observation, oxygen-isoto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asurements have been made on hundreds of co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chronology for the combined record enables scien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50) </w:t>
      </w:r>
      <w:r>
        <w:rPr>
          <w:rFonts w:cs="Times New Roman" w:ascii="Times New Roman" w:hAnsi="Times New Roman"/>
          <w:sz w:val="21"/>
          <w:szCs w:val="21"/>
        </w:rPr>
        <w:t>tists to show that the record contains the very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iodicities as the orbital processes. Over the p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00,000 years, the global ice volume has peak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ery 100,000 years, matching the period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bital eccentricity variation. In addition, “wrinkles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55) </w:t>
      </w:r>
      <w:r>
        <w:rPr>
          <w:rFonts w:cs="Times New Roman" w:ascii="Times New Roman" w:hAnsi="Times New Roman"/>
          <w:sz w:val="21"/>
          <w:szCs w:val="21"/>
        </w:rPr>
        <w:t>superposed on each cycle –small decreases or sur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ice volume – have come at intervals of rough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,000 and 41,000 years, in keeping with the preces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ilt frequencies of the Earth’s spin ax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 Which of the following best expresses the main id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arine sediments have allowed scientist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ass evidence tending to confirm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tronomical cycles drive the Earth’s gla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yc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ratio between two different isotop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xygen in seawater correlates closely wit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ze of the Earth’s ice shee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rprisingly, single-cell marine organis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vide a record of the Earth’s ice a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Earth’s astronomical cycles have rece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revealed to have an unexpectedly la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pact on the Earth’s clim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earth has experienced eight period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ense glaciation in the past million year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marily as a result of substantial changes in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b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The passage asserts that one reason that oce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come enriched in oxygen – 18 as ice sheets gr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be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ater molecules containing oxygen –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dense and fall as precipitation slightly soon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those containing oxygen –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ratio of oxygen- 18 to oxygen- 16 in 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por evaporated from oceans is different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of these isotopes in sea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rowing ice sheets tend to lose their oxygen-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 as the temperature of the oceans near th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dually decrea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ess water vapor evaporates from oceans du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acial periods and therefore less oxygen-18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moved from the sea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freezing point of seawater rich in oxygen-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slightly lower than that of seawater poor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xygen- 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According to the passage. the large ice shee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ypical of glacial cycles are most dire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us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hanges in the average temperature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opics and over open oce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olonged increases in the rate at which 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aporates from the oce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xtreme seasonal variations in temperatur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rthern latitudes and in mountainous are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teadily increasing precipitation rat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rthern latitudes and in mountainous are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continual failure of snow to melt comple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ring the warmer seasons in northern latit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in mountainous are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It can be inferred from the passage that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is true of the water locked in glacier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ce sheets toda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t is richer in oxygen- 18 than frozen water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ring past glacial perio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t is primarily located in the northern latitud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ar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ts ratio of oxygen isotopes is the same as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valent in seawater during the last ice 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t is steadily decreasing in amount du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d thawing during summer month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 comparison with seawater, it is rela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or in oxygen-1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The discussion of the oxygen-isotope ratio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agraph three of the passage suggests that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following must be assumed if the conclus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cribed in lines 49-58 are to be validly draw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Earth's overall annual precipitation rates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dramatically increase or decrease over ti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various chemicals dissolved in sea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had the same concentrations over the p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llion ye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Natural processes unrelated to ice formation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result in the formation of large quantiti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xygen- 1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ater molecules falling as precipitation usu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ll on the open ocean rather than on contin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 polar ice pack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creases in global temperature do not incre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mount of water that evaporates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cea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The passage suggests that the scientists who fir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tructed a coherent. continuous picture of p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riations in marine-sediment isotope ratios 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lied primarily on the data obtained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alysis of Emiliani’s core samp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mbined data derived from the analysi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y different core samp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tched the data obtained by geologists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provided by astronom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valuated the isotope-ratio data obtain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veral areas in order to eliminate all bu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reliable da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mpared data obtained from core sampl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y different marine environments with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ples derived from polar ice cap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The passage suggests that the scientists mention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8 considered their reconstruction of p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tronomical cycles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reliable because astronomical observ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been made and recorded for only a f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ousand yea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dequate enough to allow that reconstruction’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e in explaining glacial cycles if a record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tter could be f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 need of confirmation through compari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an independent source of information ab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tronomical phenome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complete and therefore unusable fo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rposes of explaining the causes of ice a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dequate enough for scientists to sup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lusively the idea that ice ages were cau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astronomical chan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though Victor Turner’s writings have prov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uitful for fields beyond anthropology, his defini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of ritual is overly restrictive. Ritual, he says, is “pre</w:t>
      </w:r>
      <w:r>
        <w:rPr>
          <w:rFonts w:cs="Times New Roman" w:ascii="Times New Roman" w:hAnsi="Times New Roman"/>
          <w:i/>
          <w:iCs/>
          <w:sz w:val="21"/>
          <w:szCs w:val="21"/>
        </w:rPr>
        <w:t>l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ribed formal behavior for occasions not given ov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5) </w:t>
      </w:r>
      <w:r>
        <w:rPr>
          <w:rFonts w:cs="Times New Roman" w:ascii="Times New Roman" w:hAnsi="Times New Roman"/>
          <w:sz w:val="21"/>
          <w:szCs w:val="21"/>
        </w:rPr>
        <w:t>to technological routine, having reference to belief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ystical beings or powers,” “ Technological routine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fers to the means by which a social group provi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its material needs. Turner’s differentiating ritu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technology helps us recognize that festivals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10) </w:t>
      </w:r>
      <w:r>
        <w:rPr>
          <w:rFonts w:cs="Times New Roman" w:ascii="Times New Roman" w:hAnsi="Times New Roman"/>
          <w:sz w:val="21"/>
          <w:szCs w:val="21"/>
        </w:rPr>
        <w:t>celebrations may have little purpose other than pla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t it obscures the practical aims, such as ma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ops grow or healing patients, of other rituals. Furthe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rner’s definition implies a necessary relationshi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ritual and mystical beliefs. However, not a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15) </w:t>
      </w:r>
      <w:r>
        <w:rPr>
          <w:rFonts w:cs="Times New Roman" w:ascii="Times New Roman" w:hAnsi="Times New Roman"/>
          <w:sz w:val="21"/>
          <w:szCs w:val="21"/>
        </w:rPr>
        <w:t>rituals are religious; some religions have no re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mystical beings; and individuals may be requi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y to participate in, not necessarily believe in,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tual. Turner's assumption that ritual behavior follow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lief thus limits the usefulness of his definition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20) </w:t>
      </w:r>
      <w:r>
        <w:rPr>
          <w:rFonts w:cs="Times New Roman" w:ascii="Times New Roman" w:hAnsi="Times New Roman"/>
          <w:sz w:val="21"/>
          <w:szCs w:val="21"/>
        </w:rPr>
        <w:t>studying ritual across cultu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According to the passage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es Turner exclude from his conception of ritual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ehavior based on belief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ehavior based on formal ru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elebrations whose purpose is pl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outines directed toward practical en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estivals honoring supernatural be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The passage suggests that an assumption underly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rner’s definition of ritual is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nthropological concepts apply to other fiel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estivals and ceremonies are related cul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enome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re is a relationship between play and prac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ituals refer only to belief in mystical beings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w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ystical beings and powers have cer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mon attributes across cultu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It can be inferred that the author of the pass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lieves each of the following concerning ritu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CEP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ome are unrelated to religious belief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ome are intended to have prac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eque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ome have no purpose other than pl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y sometimes involve reference to mys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y are predominantly focused on agricul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Which of the following best describe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ganization of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actual data are presented and a hypothesis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po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 distinction is introduced then shown not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true distin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 statement is quoted, and two assumptions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it is based are clarifi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definition is challenged, and two reasons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hallenge are giv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n opinion is offered and then placed withi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storical framew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SLOUCH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tand er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ove unhesitating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tretch languid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cur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ot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CLAI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nou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pe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hin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ostp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 EXPEDI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mpe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fl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s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t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m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 VALEDIC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gree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om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ccus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nig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phor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2. FACTOR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bsorb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gnifiab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imul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rreduc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mbigu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. CONVOK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istur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mpr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djou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xt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pplau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4. REN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in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i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pe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lea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5. CONTRAVEN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desce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mba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p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ffe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ma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. NADIR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umm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mpas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anctu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eak po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rect rou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. ABSTRAC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rgan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labo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libe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du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. MENDACIOU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ssu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hon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tellig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ortun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grac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- 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The painter Peter Brandon never dated his works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chronology is only now beginning to take sha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critical literature. A recent dating of a Brand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lf-portrait to 1930 is surely wrong. Brandon was 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s old in 1930, yet the painting shows a young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rk-haired man-obviously Brandon, but clearly not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 of 6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justifiably assumed, allow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nclusion to be properly draw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re is no securely dated self-portrai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randon that he painted when he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ificantly younger than 6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 refraining from dating his works, Brand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ended to steer critical discussion of them aw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considerations of chronolog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til recently, there was very little cri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terature on the works of Brand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Brandon at age 63 would not have portray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mself in a painting as he had looked when 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a young ma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Brandon painted several self-portraits that show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m as a man past the age of 6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Dance critic from Europe: The improved qualit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llet in the United States is the result of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uropeans' teaching ballet in the United States t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er before. I know the proportion of teachers w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re born and trained in Europe has gone up amo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llet teachers in the United States, because last yea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my trip to New York, more of the ballet teachers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t were from Europe-born and trained there -t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er befo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dentifies a question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umption made by the dance critic's reasonin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argument overlooks the possibility that s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llet teachers in the United States could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born in Europe but trained in the Uni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argument assumes that the ballet teac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m the critic met last year on the critic's trip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w York were a generally typical group of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ac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argument assumes that the teaching of ball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United States is superior to the teaching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llet in Euro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ther possible reasons for the improved men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titudes of United States dancers are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mi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argument assumes that dancers born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ined in Europe are typically more talented t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ncers born and trained in the United Sta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3-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volunteer who sends packages to hospital patients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paring three packages containing exactly five ite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from a supply of eighteen available items-fo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mes, six jigsaw puzzles, and eight novels.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ckages must conform to the follow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hree packages together contain all of the nove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package contains at least one jigsaw puzzle. 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ckage contains more games than nove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Which of the following can be a complete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urate list of the contents of one of the packag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ive jigsaw puzz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ne game. four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ne jigsaw puzzle, four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wo games, two jigsaw puzzles, two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ree games, one jigsaw puzzle, one no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If the first two packages contain exactly two gam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, then the third package must contain exa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ne jigsaw puzzle and four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wo jigsaw puzzles and three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our jigsaw puzzles and one no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ne game, one jigsaw puzzle, and three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wo games, one jigsaw puzzle and two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If one of the packages contains exactly three jigs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zzles and none of the packages contains more t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novels, 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ackage that contains three jigsaw puzz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so contains exactly one ga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ne of the two packages that do not contain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igsaw puzzles contains exactly two gam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ne of the two packages that do not contain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igsaw puzzles contains exactly two jigs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zz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ach of the two packages that do not con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jigsaw puzzles contains exactly one ga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ach of the two packages that do not contain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igsaw puzzles contains exactly three nove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If the first two packages contain exactly two jigs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zzles each, which of the following can be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plete and accurate list of the contents of the thi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ck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ne game, four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wo games, three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wo jigsaw puzzles, three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ne game, three jigsaw puzzles, one no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wo games, two jigsaw puzzles, one no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If each of the packages contains at least one gam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n it must be true that one of the package contai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wo gam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wo jigsaw puzz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ne no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wo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our no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If each of the packages contains a different numbe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vels from the others, which of the following can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re are exactly three games among the ite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one of the packa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re are exactly two jigsaw puzzles among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ems in one of the pac ka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re are exactly four games among the item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hree packages toge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re are exactly four jigsaw puzzles among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ems in the three packages toge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Mayor Four years ago when we reorganized the 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ice department in order to save money, crit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imed that the reorganization would make the pol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ss responsive to citizens and would thus lea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crime. The police have compiled theft statist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the years following the reorganization that sh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the critics were wrong. There was an over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crease in reports of thefts of all kinds, incl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all thef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eri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llenges the mayor's argum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hen city police are perceived as unresponsiv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ctims of theft are less likely to report theft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ol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mayor's critics generally agree that pol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tistics concerning crime reports provid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reliable available data on crime ra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 other cities where police departments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similarly reorganized, the number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orted thefts have generally risen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organiz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mayor's reorganization of the pol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artment failed to save as much money as 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intended to sa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uring the four years immediately preceding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organization, reports of all types of theft h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rising steadily in comparison to report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crim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It takes a particular talent to be a successful bus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ager. Business courses can help people to sol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agement problems, but such courses can do 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y for those people with managerial talent.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 should take business courses to acquire ide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they can subsequently use to good advantage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agement problems happen to ari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the statements above are true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also be true on the basis of them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eople who are helped by business cours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ving management problems also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agerial tal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eople who are already skilled at solv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agement problems are unlikely to benef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business cour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ost ideas that are used successfully in solv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agement problems are those acquir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siness cour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eople who lack managerial talent are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kely to take business courses than are peo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 have managerial tal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ose people who have never taken bus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rses are unable to solve manag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blems when such problems ari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When a driver is suspected of having had too m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drink, testing the driver's ability to walk a stra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gives a more reliable indication of fitnes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ive than does testing the driver's blood-alco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v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best support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im made in the statement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Not all observers will agree whether or not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ividual has succeeded in walking a stra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ecause of genetic differences and variation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quired tolerance to alcohol, some individu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ffer more serious motor impairment from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iven high blood-alcohol level than do ot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ests designed to measure blood-alcohol le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accurate, inexpensive, and eas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minist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ore than half the drivers involved in fa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idents have blood-alcohol levels that exce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legal limit, whereas in less-serious accid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roportion of legally intoxicated drivers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w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ome individuals with high blood-alcohol le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capable of walking a straight line but are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pable of driving safe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That sales can be increased by the presenc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nlight within a store has been shown by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ence of the only Savefast department st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a large skylight. The skylight allows sunl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o half of the store, reducing the need for artifi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ght. The rest of the store uses only artificial li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ce the store opened two years ago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artments on the sunlit side have had substanti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gher sales than the other depart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trengthen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gum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n particularly cloudy days, more artificial l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used to illuminate the part of the store un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kyli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When the store is open at night, the depart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part of the store under the skylight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les that are no higher than those of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art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ny customers purchase items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artments in both parts of the store on a sing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pping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Besides the skylight, there are several signific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chitectural differences between the two p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sto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departments in the part of the store un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kylight are the departments that gener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the highest sales in other store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vefast cha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3-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humanities course must discuss six out of e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pics-faith, knowledge, love, madness, revoluti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epticism, technology, and utopia-one at a time, e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one of six periods numbered consecutively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through 6. The ordering of topics must meet the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faith is not discussed, utopia must be discus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technology is discussed, it must be discus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mediately before or else immediately after lo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faith is discussed, it must be discussed immedi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fore skepticism and immediately after madn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nowledge or else revolution must be discus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r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Which of the following is an acceptable sequenc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pics discussed, in order from first through sixth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Knowledge, love, madness, faith, skepticis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chnology, l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Knowledge, madness, utopia, skepticis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ch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ove, technology, revolution, madness, fait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eptic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volution, madness, faith, skepticism, lov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ch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volution, madness, skepticism, fait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chnology, l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If exactly one topic is discussed between faith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ve, that topic could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knowled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vol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keptic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ech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top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If neither faith nor madness is discussed and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volution is discussed fourth, then skepticism mu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discus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ir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eco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i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ou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if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If revolution and utopia are the first two top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cussed, the two topics not discussed could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aith and l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aith and tech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knowledge and skeptic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ove and mad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ove and tech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 If knowledge is not discussed, the other topic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cussed could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a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d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vol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keptic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8-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jeweler is setting eight gemstones-gamet. jad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lachite, opal. ruby, sapphire, turquoise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ircon-around a circular bracelet. There are e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jacent positions, numbered consecutively 1 through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ound the bracelet, in which to set the stones,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 8 adjacent to position 1. The setting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ones must conform to the following 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ruby is adjacent to the zirc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garnet is adjacent to the zirc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jade is adjacent to the op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jade is not adjacent to the malachi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the turquoise is set in position 2, the opal is se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 3; otherwise. the opal is set in posi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Which of the following can be the order,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 1 through position 8. of the stones s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ound the bracele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ade, opal, malachite, ruby, zircon, garne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pphire, turquo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ade, opal, sapphire, turquoise, garnet. ru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ircon, malach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lachite, turquoise, opal. jade. ruby, zirc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rnet, sapphi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urquoise, opal, jade, sapphire, garnet, zirc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uby, malach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urquoise, sapphire, opal, jade, gamet, zirc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uby, malach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If the turquoise is set in position 8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garnet is set in position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jade is set in posi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jade is set in position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malachite is set in posi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sapphire is set in posi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Which of the following is a position in whic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ircon can be se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If the malachite is set in position 5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garnet is set in position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jade is set in position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opal is set in position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sapphire is set in position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zircon is set in posi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If the turquoise is set in position 2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garnet is set in posi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jade is set in posi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malachite is set in position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ruby is set in position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sapphire is set in position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To protect beachfront buildings from ocean storm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cean resorts have built massive seawalls betw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ches and the buildings. Not only do the seawa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lock off some buildings' ocean view, bu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ches themselves become ever narrower, be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nd can no longer creep inland as storms erode it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ater's ed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the information is correct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lusions is most strongly supported on the ba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i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ince the ferocity of ocean storms is increasing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ingly high seawalls must be built betw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ches and beachfront proper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ven when beaches are heavily used by peopl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are necessary to the survival of the m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d species that use th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eawalls constructed to protect beachfr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dings will not themselves eventually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maged by storms and will not require, if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to protect the buildings, expensive repair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lac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conservation of beaches for fu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nerations should be the overriding goal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re management at ocean coas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rying to protect beachfront buildings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tructing seawalls is counterproductive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ng run for an oceanfront community wis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maintain itself as a beach reso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A study found that 70 percent of children survey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70 had at one time had cavities, whereas only 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ent of those surveyed in 1985 had ever h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vities. The researchers concluded that the level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ntal disease in children had declined betw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70 and 198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would mo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riously undermine the researchers' conclu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sented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avities are the most common kind of den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ease to which children are subj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children surveyed came from a bro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riety of income backgroun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children surveyed were selected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ong students of teachers cooperating wit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earc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accuracy of cavity detection techniques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proved dramatically since 19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children surveyed in 1985 were younger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rage than those surveyed in 197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David: Since attempting to preserve every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is currently endangered is prohibi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nsive, the endangered species whose valu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umanity is the greatest should be accord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ghest priority for preserv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ren: Such a policy would he unsound because it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possible to predict the future value of a speci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r is it always possible to assess the present val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species whose contributions to humanity, th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ificant, are indir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the main point of Karen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ly to Davi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lthough it would be desirable to preserve 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dangered species, doing so is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onomically feasi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ven if the value to humanity of a given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known, that value should not be a factor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y decision on whether to expend effor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serve that spec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pecies whose contributions to humanity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rect should have a higher priority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servation efforts than species w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ributions to humanity are only indir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Since the methods for deciding which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the most value to humanity are imperfec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ormed decisions cannot be made on the ba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assessment of such valu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preservation of endangered species w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lue to humanity can be reliably predicted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important than the preservation of spec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whose value for humanity is unpredicta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 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x = y =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.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14"/>
          <w:szCs w:val="14"/>
        </w:rPr>
        <w:t xml:space="preserve">3 </w:t>
      </w:r>
      <w:r>
        <w:rPr>
          <w:rFonts w:cs="Times New Roman" w:ascii="Times New Roman" w:hAnsi="Times New Roman"/>
          <w:sz w:val="21"/>
          <w:szCs w:val="21"/>
        </w:rPr>
        <w:t>xy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&lt;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. 3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. </w:t>
      </w:r>
      <w:r>
        <w:rPr>
          <w:rFonts w:cs="Times New Roman" w:ascii="Times New Roman" w:hAnsi="Times New Roman"/>
          <w:i/>
          <w:iCs/>
          <w:sz w:val="21"/>
          <w:szCs w:val="21"/>
        </w:rPr>
        <w:t>x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sz w:val="21"/>
          <w:szCs w:val="21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points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 xml:space="preserve">(2,0), </w:t>
      </w:r>
      <w:r>
        <w:rPr>
          <w:rFonts w:cs="Times New Roman" w:ascii="Times New Roman" w:hAnsi="Times New Roman"/>
          <w:i/>
          <w:iCs/>
          <w:sz w:val="21"/>
          <w:szCs w:val="21"/>
        </w:rPr>
        <w:t>Q</w:t>
      </w:r>
      <w:r>
        <w:rPr>
          <w:rFonts w:cs="Times New Roman" w:ascii="Times New Roman" w:hAnsi="Times New Roman"/>
          <w:sz w:val="21"/>
          <w:szCs w:val="21"/>
        </w:rPr>
        <w:t xml:space="preserve">(0,2), R(4,2) and </w:t>
      </w:r>
      <w:r>
        <w:rPr>
          <w:rFonts w:cs="Times New Roman" w:ascii="Times New Roman" w:hAnsi="Times New Roman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</w:rPr>
        <w:t>(2,4) are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ctangular coordinate syst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5. The distance from The distance fr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P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Q R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i/>
          <w:iCs/>
          <w:sz w:val="21"/>
          <w:szCs w:val="21"/>
        </w:rPr>
        <w:t>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probability that event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E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F </w:t>
      </w:r>
      <w:r>
        <w:rPr>
          <w:rFonts w:cs="Times New Roman" w:ascii="Times New Roman" w:hAnsi="Times New Roman"/>
          <w:sz w:val="21"/>
          <w:szCs w:val="21"/>
        </w:rPr>
        <w:t>will both occur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.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The probability that 0.5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even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E </w:t>
      </w:r>
      <w:r>
        <w:rPr>
          <w:rFonts w:cs="Times New Roman" w:ascii="Times New Roman" w:hAnsi="Times New Roman"/>
          <w:sz w:val="21"/>
          <w:szCs w:val="21"/>
        </w:rPr>
        <w:t>will occu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7. </w:t>
      </w:r>
      <w:r>
        <w:rPr>
          <w:rFonts w:cs="Times New Roman" w:ascii="Times New Roman" w:hAnsi="Times New Roman"/>
          <w:i/>
          <w:iCs/>
          <w:sz w:val="21"/>
          <w:szCs w:val="21"/>
        </w:rPr>
        <w:t>a 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8. </w:t>
      </w:r>
      <w:r>
        <w:rPr>
          <w:rFonts w:cs="Times New Roman" w:ascii="Times New Roman" w:hAnsi="Times New Roman"/>
          <w:sz w:val="23"/>
          <w:szCs w:val="23"/>
        </w:rPr>
        <w:t xml:space="preserve">(1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sz w:val="23"/>
          <w:szCs w:val="23"/>
        </w:rPr>
        <w:t>2 )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(109)(87-14) (109)(87)-(109)(1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rol’s age, in years, can be expressed by revers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the digits in her father’s age, in years. The sum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igits in each age is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The positive difference 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Carol’s age,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s, and her father’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ge, in yea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0 &lt; p &lt;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1.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4 </w:t>
      </w:r>
      <w:r>
        <w:rPr>
          <w:rFonts w:cs="Times New Roman" w:ascii="Times New Roman" w:hAnsi="Times New Roman"/>
          <w:i/>
          <w:iCs/>
          <w:sz w:val="21"/>
          <w:szCs w:val="21"/>
        </w:rPr>
        <w:t>–p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6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sz w:val="14"/>
          <w:szCs w:val="14"/>
        </w:rPr>
        <w:t xml:space="preserve">3 –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sz w:val="14"/>
          <w:szCs w:val="14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3 </w:t>
      </w:r>
      <w:r>
        <w:rPr>
          <w:rFonts w:cs="Symbol" w:ascii="Symbol" w:hAnsi="Symbol"/>
          <w:sz w:val="23"/>
          <w:szCs w:val="23"/>
        </w:rPr>
        <w:t>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[</w:t>
      </w:r>
      <w:r>
        <w:rPr>
          <w:rFonts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sz w:val="23"/>
          <w:szCs w:val="23"/>
        </w:rPr>
        <w:t>(1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sz w:val="23"/>
          <w:szCs w:val="23"/>
        </w:rPr>
        <w:t xml:space="preserve">)] </w:t>
      </w:r>
      <w:r>
        <w:rPr>
          <w:rFonts w:cs="Symbol" w:ascii="Symbol" w:hAnsi="Symbol"/>
          <w:sz w:val="23"/>
          <w:szCs w:val="23"/>
        </w:rPr>
        <w:t></w:t>
      </w: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2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-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b </w:t>
      </w:r>
      <w:r>
        <w:rPr>
          <w:rFonts w:cs="Times New Roman" w:ascii="Times New Roman" w:hAnsi="Times New Roman"/>
          <w:sz w:val="21"/>
          <w:szCs w:val="21"/>
        </w:rPr>
        <w:t>are positive integ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solid cubical block of wood has dimensions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wn in the figure, and the block is to be cu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lf as indicated by the shaded reg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The total surface area 36 square fe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one of the resul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lves of the blo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lengths of the line segments ar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, b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>ab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pectively. The line segments are drawn to sca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5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The average(arithmetic mean) number of student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 economics classes at a certain college is 24. I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tal number of students in 2 of the clas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bined is 38, how many students are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maining clas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7. If the cube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 xml:space="preserve">is 180 greater than the square of </w:t>
      </w:r>
      <w:r>
        <w:rPr>
          <w:rFonts w:cs="Times New Roman" w:ascii="Times New Roman" w:hAnsi="Times New Roman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n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The circular clock above shows a time of exact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:30. What is the value o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8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What percent of the integers between 200 and 999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lusive, end with the digits “03”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Which of the lines in the figure above contains 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oints (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 xml:space="preserve">) with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=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35 refer to the following information about student enrollment in a certain small colle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TRIBUTION OF ENROLL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CLASS AND SE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Total enrollment: 1,40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les Fema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eshm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phomo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uni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ni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tal 860 5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ENT OF TOTAL ENROLL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JORING IN EACH OF THE FOLLOWING ACADEMIC ARE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No student is majoring in more than one area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a Per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umani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cial Sci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ysical Sci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the ratio of the number of male freshmen 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 of female sophomores is approxim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 t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 t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 to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 t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 to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How many of the enrolled students are not major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n humanities, social sciences, or physical scienc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8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8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2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3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Which of the following can be inferred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able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cs="Times New Roman" w:ascii="Times New Roman" w:hAnsi="Times New Roman"/>
          <w:sz w:val="21"/>
          <w:szCs w:val="21"/>
        </w:rPr>
        <w:t>.The number of males majoring in phys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ences is greater than the number of fema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majoring in that are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cs="Times New Roman" w:ascii="Times New Roman" w:hAnsi="Times New Roman"/>
          <w:sz w:val="21"/>
          <w:szCs w:val="21"/>
        </w:rPr>
        <w:t>. Students majoring in either social sciences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ysical sciences constitute more than 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ent of the total enrollme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Che" w:cs="GulimChe" w:ascii="GulimChe" w:hAnsi="GulimChe"/>
          <w:sz w:val="21"/>
          <w:szCs w:val="21"/>
        </w:rPr>
        <w:t>Ⅲ</w:t>
      </w:r>
      <w:r>
        <w:rPr>
          <w:rFonts w:cs="Times New Roman" w:ascii="Times New Roman" w:hAnsi="Times New Roman"/>
          <w:sz w:val="21"/>
          <w:szCs w:val="21"/>
        </w:rPr>
        <w:t>. The ratio of the number of males to the nu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females in the senior class is less than 2 to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</w:t>
      </w: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C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Ⅱ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D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Ⅲ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E) </w:t>
      </w: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How many students are either juniors or males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th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67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76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9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,1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,3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If the total enrollment is 12 percent greater than 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five years ago, what was the total enroll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ve years ago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,1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,1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,2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,2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,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If the ratio of the number of English books 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 of all other books on a bookshelf is 4 to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percent of the books on the bookshelf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glish book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7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80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, 7, 9, 14,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The numbers in the list above are ordered from le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greatest. If the average (arithmetic mean) is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greater than the median, what is the value o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8. A developer has land that ha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feet of lake front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land is to be subdivided into lots, each of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to have either 80 feet or 100 feet of lake front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lots are to have 80 feet of frontage e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he remaining 40 lots are to have 100 feet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frontage each, what is the value o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,2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,7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,4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4,7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, 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eastAsia="GulimChe" w:cs="GulimChe" w:ascii="GulimChe" w:hAnsi="GulimChe"/>
          <w:sz w:val="21"/>
          <w:szCs w:val="21"/>
        </w:rPr>
        <w:t>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eastAsia="GulimChe" w:cs="GulimChe" w:ascii="GulimChe" w:hAnsi="GulimChe"/>
          <w:sz w:val="21"/>
          <w:szCs w:val="21"/>
        </w:rPr>
        <w:t>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  <w:t>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  <w:t>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a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ulimChe" w:cs="GulimChe" w:ascii="GulimChe" w:hAnsi="GulimChe"/>
          <w:sz w:val="21"/>
          <w:szCs w:val="21"/>
        </w:rPr>
        <w:t>Ⅲ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cs="Symbol" w:ascii="Symbol" w:hAnsi="Symbol"/>
          <w:sz w:val="23"/>
          <w:szCs w:val="23"/>
        </w:rPr>
        <w:t>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rFonts w:cs="Symbol" w:ascii="Symbol" w:hAnsi="Symbol"/>
          <w:sz w:val="23"/>
          <w:szCs w:val="23"/>
        </w:rPr>
        <w:t></w:t>
      </w:r>
      <w:r>
        <w:rPr>
          <w:rFonts w:cs="Times New Roman" w:ascii="Times New Roman" w:hAnsi="Times New Roman"/>
          <w:sz w:val="23"/>
          <w:szCs w:val="23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</w:t>
      </w: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C) </w:t>
      </w:r>
      <w:r>
        <w:rPr>
          <w:rFonts w:eastAsia="GulimChe" w:cs="GulimChe" w:ascii="GulimChe" w:hAnsi="GulimChe"/>
          <w:sz w:val="21"/>
          <w:szCs w:val="21"/>
        </w:rPr>
        <w:t>Ⅲ</w:t>
      </w:r>
      <w:r>
        <w:rPr>
          <w:rFonts w:eastAsia="GulimChe" w:cs="GulimChe" w:ascii="GulimChe" w:hAnsi="GulimChe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ly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D) </w:t>
      </w:r>
      <w:r>
        <w:rPr>
          <w:rFonts w:eastAsia="GulimChe" w:cs="GulimChe" w:ascii="GulimChe" w:hAnsi="GulimChe"/>
          <w:sz w:val="21"/>
          <w:szCs w:val="21"/>
        </w:rPr>
        <w:t>Ⅰ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Ⅱ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E) </w:t>
      </w:r>
      <w:r>
        <w:rPr>
          <w:rFonts w:eastAsia="GulimChe" w:cs="GulimChe" w:ascii="GulimChe" w:hAnsi="GulimChe"/>
          <w:sz w:val="21"/>
          <w:szCs w:val="21"/>
        </w:rPr>
        <w:t>Ⅱ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eastAsia="GulimChe" w:cs="GulimChe" w:ascii="GulimChe" w:hAnsi="GulimChe"/>
          <w:sz w:val="21"/>
          <w:szCs w:val="21"/>
        </w:rPr>
        <w:t>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0. What is the least integer value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such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0.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1 </w:t>
      </w:r>
      <w:r>
        <w:rPr>
          <w:rFonts w:cs="Symbol" w:ascii="Symbol" w:hAnsi="Symbol"/>
          <w:sz w:val="23"/>
          <w:szCs w:val="23"/>
        </w:rPr>
        <w:t>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re is no such least valu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-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That she was _____ rock climbing did not dimin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r _____to join her friends on a rock-climb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di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ttracted to ...eager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imid about ... reluct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earful of ... deter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urious about ... aspi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knowledgeable about ... ho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Data concerning the effects on a small popula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gh concentrations of a potentially hazard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mical are frequently used to ____ the effects o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rge population of lower amounts of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mic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ver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dr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redi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al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ug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Conceptually, it is hard to reconcile a defen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torney's ____ to ensure that false testimony is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nowingly put forward with the attorney's mandat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unt the most ____ defense conceivable fo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i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fforts ... caut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uty ... power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ability ... eloqu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ailure ... diversif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mises ... inform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4. The term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modern</w:t>
      </w:r>
      <w:r>
        <w:rPr>
          <w:rFonts w:cs="Arial" w:ascii="Arial" w:hAnsi="Arial"/>
          <w:sz w:val="21"/>
          <w:szCs w:val="21"/>
        </w:rPr>
        <w:t>”</w:t>
      </w:r>
      <w:r>
        <w:rPr>
          <w:rFonts w:cs="Times New Roman" w:ascii="Times New Roman" w:hAnsi="Times New Roman"/>
          <w:sz w:val="21"/>
          <w:szCs w:val="21"/>
        </w:rPr>
        <w:t>has always been used broadly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storians, and recent reports indicate that its mea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 become more ____ than ev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ec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ejor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vision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ccept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morph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He would ____ no argument, and to this end 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joined us to 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rook ... sil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cknowledge ... negl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broach ... abstin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athom ... secre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olerate ... defi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Originally, most intellectual criticism of mass cul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____ in character, being based on the assump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the wider the appeal, the more ____ the produ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predictable ... undesir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ronic ... popul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xtreme ... outland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rivolous ... superflu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egative ... shodd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Surprisingly, given the dearth of rain that fell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 crop, the yield of the harvest was 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equently, the corn reserves of the country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been 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adequate ... replenish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ncouraging ... deple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mpromised ... salvag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bundant ... exten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sappointing ... harm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REPELLENT: ATTRAC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lastic: stret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ensitive: coope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rogressive: chan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lammable: ign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phemeral: end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ANARCHIST: GOVERNMEN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egislator: tax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former: bureaucra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jurist: l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UFFRAGIST : VO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bolitionist: slave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ADMONISH: DENOUNC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hallenge: overc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ward: pra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ntrol: con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ersuade: conv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unish: pill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JOKE: PUNCH LIN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ermon: congreg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nceit: alleg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hetoric: persua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nspiracy: arr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lot: denou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VEER: DIRECTION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lign: conne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ilter: conta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nvert: beli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flect: motiv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ubstantiate: authenti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REPROBATE: MISBEHAV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ycophant: fa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ritic: rebuk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uffian: te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ynic: bro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arcissist: cov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IMPERVIOUS: PENETRAT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eluctable: avo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eradicable: dam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boorish: flat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rrepressible: cen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sruptive: restr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CONSENSUS: FACTIONALISM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itual: orthodox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ality: plausi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ason: thou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larity: confu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eadership: subord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MARTINET: DISCIPLIN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llusionist: misdire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ilettante: commit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negade: allegi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edant: lear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ack: wri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jamin Franklin established that lightning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ransfer of positive or negative electrical cha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regions of a cloud or from cloud to ear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line </w:t>
      </w:r>
      <w:r>
        <w:rPr>
          <w:rFonts w:cs="Times New Roman" w:ascii="Times New Roman" w:hAnsi="Times New Roman"/>
          <w:sz w:val="21"/>
          <w:szCs w:val="21"/>
        </w:rPr>
        <w:t>Such transfers require that electrically neutral cloud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5) </w:t>
      </w:r>
      <w:r>
        <w:rPr>
          <w:rFonts w:cs="Times New Roman" w:ascii="Times New Roman" w:hAnsi="Times New Roman"/>
          <w:sz w:val="21"/>
          <w:szCs w:val="21"/>
        </w:rPr>
        <w:t>with uniform charge distributions, become electrif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separation of charges into distinct regions.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er this separation is, the greater the voltage.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ctrical potential of the cloud. Scientists still do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w the precise distribution of charges in thunder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10) </w:t>
      </w:r>
      <w:r>
        <w:rPr>
          <w:rFonts w:cs="Times New Roman" w:ascii="Times New Roman" w:hAnsi="Times New Roman"/>
          <w:sz w:val="21"/>
          <w:szCs w:val="21"/>
        </w:rPr>
        <w:t>clouds nor how separation adequate to suppor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uge voltages typical of lightning bolts ari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ording to one theory, the precipitation hypothesi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ge separation occurs as a result of precipit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rger droplets in a thundercloud precipitate down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15) </w:t>
      </w:r>
      <w:r>
        <w:rPr>
          <w:rFonts w:cs="Times New Roman" w:ascii="Times New Roman" w:hAnsi="Times New Roman"/>
          <w:sz w:val="21"/>
          <w:szCs w:val="21"/>
        </w:rPr>
        <w:t>ward past smaller suspended droplets. Collis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ong droplets transfer negative charge to precipita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oplets, leaving the suspended droplets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positive charge, thus producing a positive dipol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the lower region of the thundercloud is fill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20) </w:t>
      </w:r>
      <w:r>
        <w:rPr>
          <w:rFonts w:cs="Times New Roman" w:ascii="Times New Roman" w:hAnsi="Times New Roman"/>
          <w:sz w:val="21"/>
          <w:szCs w:val="21"/>
        </w:rPr>
        <w:t>with negatively charged raindrops and the upper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vely charged suspended drople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 The passage is primarily concerned with discus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 central issue in the explanation of h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ghtning occu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enjamin Franklin's activities as a scient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search into the strength and distribu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understor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direction of movement of electrical char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underclou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relation between a cloud's cha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tribution and its volt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The passage suggests that lightning bolts typic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oduce a distribution of charges called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ve dipole in the clouds where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igin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sult in the movement of negative charge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enters of the clouds where they origin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sult in the suspension of large, posi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ged raindrops at the tops of the clou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re they origin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riginate in clouds that have large number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gatively charged droplets in their up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riginate in clouds in which the positive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gative charges are not uniformly distribu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According to the passage, Benjamin Frankl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ributed to the scientific study of lightning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esting a theory proposed earlier, showing i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false, and developing an alternative, far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ccessful theory of his ow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king an important discovery that is st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portant for scientific investigation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ght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troducing a hypothesis that, though rece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wn to be false, proved to be a useful sou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insights for scientists studying light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veloping a technique that has enab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entists to measure more precisely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enomena that affect the strength and lo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lightning bol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edicting correctly that two factors previ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ought unrelated to lightning would eventu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shown to contribute jointly to the streng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location of lightning bol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Which of the following, if true, would most seri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dermine the precipitation hypothesis, as it is s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th in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arger clouds are more likely than small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ouds to be characterized by comple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paration of positive and negative char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 smaller clouds lightning more often occu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in the cloud than between the cloud an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r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arge raindrops move more rapidly in sm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ouds than they do in large clou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louds that are smaller than average in s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rely, if ever, produce lightning bol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 clouds of all sizes negative char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ntrate in the center of the clouds whe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ouds become electrically charg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fore Laura Gilpin (1891-1979), few women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history of photography had so devoted themselv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to chronicling the landscape. Other women had photo</w:t>
      </w:r>
      <w:r>
        <w:rPr>
          <w:rFonts w:cs="Times New Roman" w:ascii="Times New Roman" w:hAnsi="Times New Roman"/>
          <w:i/>
          <w:iCs/>
          <w:sz w:val="21"/>
          <w:szCs w:val="21"/>
        </w:rPr>
        <w:t>l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phed the land, but none can be regarded as a land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5) </w:t>
      </w:r>
      <w:r>
        <w:rPr>
          <w:rFonts w:cs="Times New Roman" w:ascii="Times New Roman" w:hAnsi="Times New Roman"/>
          <w:sz w:val="21"/>
          <w:szCs w:val="21"/>
        </w:rPr>
        <w:t>scape photographer with a sustained bod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umenting the physical terrain. Anne Brigm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ten photographed woodlands and coastal areas, b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were generally settings for her artfully plac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jects. Dorothea Lange's landscapes were alway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10) </w:t>
      </w:r>
      <w:r>
        <w:rPr>
          <w:rFonts w:cs="Times New Roman" w:ascii="Times New Roman" w:hAnsi="Times New Roman"/>
          <w:sz w:val="21"/>
          <w:szCs w:val="21"/>
        </w:rPr>
        <w:t>conceived of as counterparts to her portraits of r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m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the same time that Gilpin's interest in landsca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k distinguished her from most other women photographer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r approach to landscape photography s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15) </w:t>
      </w:r>
      <w:r>
        <w:rPr>
          <w:rFonts w:cs="Times New Roman" w:ascii="Times New Roman" w:hAnsi="Times New Roman"/>
          <w:sz w:val="21"/>
          <w:szCs w:val="21"/>
        </w:rPr>
        <w:t>her apart from men photographers who, like Gilpi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umented the western United States. West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erican landscape photography grew out of a m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dition, pioneered by photographers attach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overnment and commercial survey teams that w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20) </w:t>
      </w:r>
      <w:r>
        <w:rPr>
          <w:rFonts w:cs="Times New Roman" w:ascii="Times New Roman" w:hAnsi="Times New Roman"/>
          <w:sz w:val="21"/>
          <w:szCs w:val="21"/>
        </w:rPr>
        <w:t>west in the 1860's and 1870's. These explorerphotograp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umented the West that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ployers wanted to see: an exotic and majestic l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aped by awesome natural forces, unpopulated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dy for American settlement. The next gener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25) </w:t>
      </w:r>
      <w:r>
        <w:rPr>
          <w:rFonts w:cs="Times New Roman" w:ascii="Times New Roman" w:hAnsi="Times New Roman"/>
          <w:sz w:val="21"/>
          <w:szCs w:val="21"/>
        </w:rPr>
        <w:t>of male photographers, represented by Ansel Ada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Eliot Porter, often worked with conservation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ups rather than government agencies or commer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panies, but they nonetheless preserv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heroic” style and maintained the role of respectfu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30) </w:t>
      </w:r>
      <w:r>
        <w:rPr>
          <w:rFonts w:cs="Times New Roman" w:ascii="Times New Roman" w:hAnsi="Times New Roman"/>
          <w:sz w:val="21"/>
          <w:szCs w:val="21"/>
        </w:rPr>
        <w:t>outsider peering in with reverence at a fragile na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l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Gilpin, by contrast, the landscape was nei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empty vista awaiting human settlement nor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ewel-like scene resisting human intrusion, but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35) </w:t>
      </w:r>
      <w:r>
        <w:rPr>
          <w:rFonts w:cs="Times New Roman" w:ascii="Times New Roman" w:hAnsi="Times New Roman"/>
          <w:sz w:val="21"/>
          <w:szCs w:val="21"/>
        </w:rPr>
        <w:t>peopled landscape with a rich history and tradi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s own, an environment that shaped and mold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ves of its inhabitants. Her photographs of the R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nde, for example, consistently depict the river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rms of its significance to human culture: as a sour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40) </w:t>
      </w:r>
      <w:r>
        <w:rPr>
          <w:rFonts w:cs="Times New Roman" w:ascii="Times New Roman" w:hAnsi="Times New Roman"/>
          <w:sz w:val="21"/>
          <w:szCs w:val="21"/>
        </w:rPr>
        <w:t>of irrigation water, a source of food for livestock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provider of town sites. Also instructive is Gilpin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neral avoidance of extreme close-ups of her na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jects: for her, emblematic details could ne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ggest the intricacies of the interrelationship betwe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45) </w:t>
      </w:r>
      <w:r>
        <w:rPr>
          <w:rFonts w:cs="Times New Roman" w:ascii="Times New Roman" w:hAnsi="Times New Roman"/>
          <w:sz w:val="21"/>
          <w:szCs w:val="21"/>
        </w:rPr>
        <w:t>people and nature that made the landscape a compel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ject. While it is dangerous to draw conclus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bout a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feminine</w:t>
      </w:r>
      <w:r>
        <w:rPr>
          <w:rFonts w:cs="Arial" w:ascii="Arial" w:hAnsi="Arial"/>
          <w:sz w:val="21"/>
          <w:szCs w:val="21"/>
        </w:rPr>
        <w:t xml:space="preserve">” </w:t>
      </w:r>
      <w:r>
        <w:rPr>
          <w:rFonts w:cs="Times New Roman" w:ascii="Times New Roman" w:hAnsi="Times New Roman"/>
          <w:sz w:val="21"/>
          <w:szCs w:val="21"/>
        </w:rPr>
        <w:t>way of seeing from the work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woman, it can nonetheless be argued that Gilpin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ique approach to landscape photography was anal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50) </w:t>
      </w:r>
      <w:r>
        <w:rPr>
          <w:rFonts w:cs="Times New Roman" w:ascii="Times New Roman" w:hAnsi="Times New Roman"/>
          <w:sz w:val="21"/>
          <w:szCs w:val="21"/>
        </w:rPr>
        <w:t>ogous to the work of many women writers who, f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than their male counterparts, described the landsca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erms of its potential to sustain human lif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ilpin never spoke of herself as a photograp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a feminine perspective: she eschewed a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(55) </w:t>
      </w:r>
      <w:r>
        <w:rPr>
          <w:rFonts w:cs="Times New Roman" w:ascii="Times New Roman" w:hAnsi="Times New Roman"/>
          <w:sz w:val="21"/>
          <w:szCs w:val="21"/>
        </w:rPr>
        <w:t>discussion of gender as it related to her work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intained little interest in interpretations that rel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the concept of a “woman's eye.” Thus it is iron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her photographic evocation of a histor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ndscape should so clearly present a distinc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minine approach to landscape photograph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Which of the following best expresses the main id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Gilpin's landscape photographs more accur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umented the Southwest than di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s of explorers and conservationis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ilpin's style of landscape photogra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stantially influenced the heroic sty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acticed by her male counterpar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labeling of Gilpin's style of landsca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y as feminine ignores important 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it and the heroic sty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Gilpin's work exemplifies an arguably femin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yle of landscape photography that contra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the style used by her male predecess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Gilpin's style was strongly influenced by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k of women writers who describ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ndscape in terms of its relationship to peop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It can be inferred from the passage that the tea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ntioned in line 19 were most interested in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following aspects of the land in the west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ited Stat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ts fragility in the face of increased hum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ru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ts role in shaping the lives of indigen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ts potential for sustaining future settl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ts importance as an environment for R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NTS AND ANIM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s unusual vulnerability to extreme na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The author of the passage claims that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is the primary reason why Gilp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nerally avoided extreme close-ups of na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ject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Gilpin believed that pictures of natural detai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ld not depict the interrelationship betwee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nd and huma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ilpin considered close-up photography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o closely associated with her predecess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ilpin believed that all of her photograph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uld include people in th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Gilpin associated close-up techniques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y used for commercial purpo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Gilpin feared that pictures of small details w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ggest an indifference to the fragility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nd as a who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The passage suggests that a photographer w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acticed the heroic style would be most likel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phasize which of the following in a photograph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ries focusing on the Rio Grande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digenous people and their ancient custo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ating to the ri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exploits of navigators and explor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populated, pristine parts of the river and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rround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xisting commercial ventures that relied heavi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the ri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dams and other monumental engine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uctures built on the ri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It can be inferred from the passage that the first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nerations of landscape photographer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stern United States had which of the following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m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y photographed the land as an entity that h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ttle interaction with human cul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y advanced the philosophy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ers should resist alliances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itical or commercial group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y were convinced that the pristine cond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land needed to be preserv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overnment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y photographed the land as a place ready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d settl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y photographed only those locations wh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umans had settl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Based on the description of her works in the passag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would most likely be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ject for a photograph taken by Gilpi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 vista of a canyon still untouched by hum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ul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 portrait of a visitor to the West against a des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ckdro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 view of historic Native American dwell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rved into the side of a natural clif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picture of artifacts from the West be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nsported to the eastern United States for reta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n abstract pattern created by the shadow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ouds on the des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The author of the passage mentions women writ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line 50 most likely in order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unter a widely held criticism of her argu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olster her argument that Gilpin's style can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cterized as a feminine sty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ggest that Gilpin took some of her ideas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s from landscape descriptions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men writ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larify the interrelationship between hum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ulture and the land that Gilpin was attemp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cap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ffer an analogy between photographic close-u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literary descriptions of small detai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FICTTTIOU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lass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a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actu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a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mmonpl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BRIDLE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ithout recour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without restra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without mea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ithout curio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ithout subtle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 CAPTIVA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pul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lig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roscri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end 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eliver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 DISSIPA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ccumul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me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verwhel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dh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vigo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2.OSTRACIZ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lar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ubd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welc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r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. LOATH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le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ason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ortun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ag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nfid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4. VITIA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grati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nv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gul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ort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nstri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5.LAVISH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s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ritic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derm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t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as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.VITUPERATIV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mpliment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magog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ope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dmir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verac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.MORIBUN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iscontinu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a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nas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a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omin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. CATHOLIC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narr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of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riv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al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qui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-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-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scientist will perform six experiments - P, R, T, X, 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z - during a three-month period, August thr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ctober. In each of the three months, exactly two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ments will be performed. Each experiment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rt on the first day of a month and be completed du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month, The order in which the experiment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formed will also be governed by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ric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 must be performed in August or in Septem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 must be performed in September or in Octo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 cannot be performed in the same month in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X is perform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X must be performed in an earlier month tha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th in which Z is perform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Which of the following can be the schedule for the s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ment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gust September Octo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, R T, X Y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, T X, Y P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, X T, Y P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X, Y P, Z R,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Y, Z R, T P,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Any of the following experiments can be perform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gust 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If T is performed in September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is performed in Augu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 is performed in Septem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X is performed in Augu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Y is performed in Septem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 is performed in Octo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If R is performed in the same month as Z, whi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can be the pair of experi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formed in Octob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and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 and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If T is performed in the month before Z is performe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a pair of experiments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be performed in the same month as each oth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and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 and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If P is performed in the same month as Y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 is performed in the same month as 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 is performed in the same month as 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 is performed in Augu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X is performed in Augu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Y is performed in Octo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If X is performed in the month before Y is performe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is performed in Augu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 is performed in Septem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 is performed in Septem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X is performed in Augu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 is performed in Octo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Roger: Reading a lot as a child cau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arsight-edness-difficulty seeing things at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ta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uise: I disagree. Any correlation betw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ar-sightedness and reading results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ct that children who have trouble see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ngs at a distance are likeliest to prefer t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tivities, such as reading, that invol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oking at things close u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uise disputes Roger's claim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monstrating that an absurd conclusion w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 if Roger's claim were accep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rguing that what Roger claims to be a cause of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iven phenomenon is actually its eff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sing an analogy to expose a flaw in Roger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so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ointing out that Roger's claim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lf-contradic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ttempting to demonstrate that Roger uses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term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nearsightedness</w:t>
      </w:r>
      <w:r>
        <w:rPr>
          <w:rFonts w:cs="Arial" w:ascii="Arial" w:hAnsi="Arial"/>
          <w:sz w:val="21"/>
          <w:szCs w:val="21"/>
        </w:rPr>
        <w:t xml:space="preserve">” </w:t>
      </w:r>
      <w:r>
        <w:rPr>
          <w:rFonts w:cs="Times New Roman" w:ascii="Times New Roman" w:hAnsi="Times New Roman"/>
          <w:sz w:val="21"/>
          <w:szCs w:val="21"/>
        </w:rPr>
        <w:t>in an ambiguous w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Years ago, consumers in Frieland began paying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ergy tax in the form of two Frieland pennies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unit of energy consumed that came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renewable sources. Following the introduc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s energy tax, there was a steady reduction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tal yearly consumption of energy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renewable sour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the statements in the passage are true, then whi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must on the basis of them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re was a steady decline in the yearly revenu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nerated by the energy tax in Friela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re was a steady decline in the total amoun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ergy consumed each year in Friela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re was a steady increase in the us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newable energy sources in Friel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revenues generated by the energy tax w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ed to promote the use of energy from renew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ur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use of renewable energy sources in Friel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ly increased relative to the us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renewable energy sour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0-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seating arrangement is being planned for a group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ight people - three women: J, K, and L; two men: N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;and three children: R, S, and T, Each of the eight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t at exactly one of three tables according 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 table can have more than three people sitting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table must have one of the children sitting at it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and S must sit at the same table as each o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 and L cannot sit at the same table as each o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 and R cannot sit at the same table as each o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If O sits at the same table as K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sit at the same table as each oth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 and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N and 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N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 and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Which of the following can sit at a table with L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If N sits at the same table as S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an be true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 sits at a table with only one other pers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 sits at a table with only one other pers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K sits at the same table as 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J sits at the same table as 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 sits at the same table as 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Each of the following is a pair of people who can s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the same table as each other 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 and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K and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 and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N and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If O and S are the only people sitting at on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ables, which of the following can be the group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 sitting at one of the other two tabl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, K, and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K, L,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K, N,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K, R,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, N, and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Despite a dramatic increase in the number of peo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ding bicycles for recreation in Parkville. a re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ort by the Parkville Department of Transpor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ws that the number of accidents involv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icycles has decreased for the third consecutive ye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 during the last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s, best reconciles the apparent discrepancy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cts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arkville Department of Recre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fiscated abandoned bicycles and sold them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ction to any interested Parkville resi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creased automobile and bus traffic in Parkvil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 been the leading cause of the most re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 in automobile acci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Because of the local increase in the numbe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 bicycling for recreation. many out -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town bicyclists ride in the Parkville are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Parkville Police Department enforced traff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ules for bicycle riders much more vigor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began requiring recreational riders to pas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icycle safety cour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Parkville Department of Transpor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celed a program that required all bicycle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inspected and registered each ye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Do strong electric currents, by mean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ctromagnetic fields that accompany them, 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cer in people who live and work nearb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lephone line workers. who work near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urrents every day, can provide a test case.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w elevated levels of brain cancer, therefore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ypothesis of electromagnetic causation is suppor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f true, most seri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akens the argum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urying power lines and other measure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tect the public from such electromagne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elds would be prohibitively expensi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elephone line workers are exposed to level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mical solvents high enough to cause br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c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igh exposure to strong electromagnetic fiel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correlated with a slightly higher-than-norm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idence of childhood leukemia, which i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m of canc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ublic health officials who found that a group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fferent illnesses in people living near a pow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station could not reliably be attributed to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ctromagnetic field were accused of cov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p the fac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elephone line workers, like most people.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ctrical appliances at home, and mo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ctrical appliances, when turned on,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rrounded by and electromagnetic field of s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asurable lev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7-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library is equipped with a system of pneumatic tub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sending documents from one to another of exa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x departments-G, H, L, M, S, and T. A tube line i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ir of tubes that connects one department with exa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other department, with documents moving in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rection in one tube and in the opposite direction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tube. The library's system consists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ven tube lines and no ot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1 connects H and 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2 connects H and 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3 connects L and 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4 connects S and 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5 connects M and 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6 connects L and 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 7 connects G and 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e of the system is subject to the following restric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uments to be sent between departments that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connected by a tube line can be transfer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one line to another at departments serv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o or more lines, until the document reaches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tin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document cannot use any tube line more than o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its way to its destination, nor can the docu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turn to its department of origin on its way to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tin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 Any of the following is an acceptable pathway for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ument to be sent from S to M, listing all li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ed in order from the line first used to the line l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ed, 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ine 4. line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ine 2. line 3. line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ine 2. line 1, lin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ine 4. line 1, lin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ine 2, line 1, line 3, line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Which of the following is a complete and accu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st of the lines any one of which could b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ond line used by a document sent from T to 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ines 1, 2, and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ines 1, 2, and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ines 1, 2, and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ines 2, 3, and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ines 2, 3, and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If line 3 cannot be used, a document to be sent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 to H that uses as few tube lines as possible mu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e l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A pathway from M to H that includes as many tu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s as possible must include li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 and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 and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 and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 and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 and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ight figure skaters -four women: Fiona, Gloria, Heidi, and Jill; and four m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vi, Shigeru, Toby, and Vernon-will participate in a one-day skating exhib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isting of four consecutively performed sets - set 1 through set 4. Each s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 be performed in exactly one pair of skaters, one man and one woman. E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ater will performed by exactly one of the sets, subject to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traint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vi skates in an earlier set than Vernon do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ona skates in either set 1 or se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ill does not skate with To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igeru skates with either Fiona or Glor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Which of the following could be the pairs of skaters who skate in each se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set 1 through set 4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t 1 Set 2 Set 3 Set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iona. Ravi Jill, Toby Gloria, Shigeru Heidi. Vern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loria. Shigeru Heidi, Ravi Fiona, Toby Jill, Vern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eidi. Shigeru Gloria, Ravi Jill. Vernon Fiona. To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Heidi, Toby Gloria, Shigeru Jill. Ravi Fiona, Vern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Jill. Vernon Heidi, Ravi Gloria. Shigeru Fiona. To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If Gloria skates with Toby in set 1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Vernon skates in set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higeru skates in se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avi skates in se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Jill skates in se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eidi skates in se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If Heidi skates in set 1 and Toby skates in set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iona skates with Rav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loria skates with Rav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loria skates with Shige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Gloria skates with Vern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Jill skates with Vern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Neither the Sami nor the Kephrian deleg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tended the international conference. Beforeha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elegations of Daqua and Kephria. allies w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overnments had grievances against Tess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ficially announced that one or both of the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stay away if the Tessian delegation atten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nference. In response, the Sami deleg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ficially announced that it would definitely attend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th the Daquan and Kephrian delegations stay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w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0 (99.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the statements given are all true and all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legations adhered to their official announce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 must also be true tha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aquan delegation attended the con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aquan delegation did not attend the con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ami government had no grievance again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ss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essian delegation did not attend the con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essian delegation made no offi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nouncement regarding its attendance a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On turning 65 years old, everyone living in the t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Malton becomes eligible to receive a card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uarantees discounts on most goods and servi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d in the town. Census records for 1990 show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, 450 inhabitants of Malton turned 64 in that ye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t . in 1991 over 3,000 people applied for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perly received discount cards. So clearly som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lton's population growth between 1990 and 19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attributable to migration into the city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 in their mid -60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an assumption on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rgument depend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town of Malton has no complete cens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cords for 199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overall size of the population of Malt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w by over 500 during 19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ewer people applied for and received disco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rds in 1991 than did so in 199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mong the people 65 years old or older w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ved into Malton in 1991. there was no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 did not apply for a discount card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 general. people who applied for and receiv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count cards in 1991 first became eligible to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so in that yea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PLE PAPER 2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A computer program can provide information in way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force students to --- learning instead of be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rely ---- of knowled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hore up .. reservoi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ccede to .. consum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articipate in .. recipi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mpensate for.. custodi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fit from .. beneficia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The form and physiology of leaves vary according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---- in which they develop: for example, leav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play a wide range of adaptations to differ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grees of light and mois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lationshi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equ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atter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nviron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One theory about intelligence sees ---- a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gical structure underlying thinking and insists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ce animals are mute, they must be ---- as we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ehavior.. ina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stinct.. cooper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eredity.. thought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daptation.. bru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anguage.. mind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Though ---- in her personal life, Edna St. Vin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llay was nonetheless ---- about her work, usu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ducing several pages of complicated rhyme i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aded.. feck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verbose.. asce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ain.. hum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mpulsive.. discipl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elf-assured.. sangu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The children's ---- natures were in sharp contr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e even-tempered dispositions of their par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ercur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li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hlegma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trover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rt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By ---- scientific rigor with a quantitative approa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earchers in the social sciences may often have 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scope to those narrowly circumscribed topics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well suited to quantitative metho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dermining.. diminish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quating.. enlarg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itiating.. expan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dentifying.. limi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mbuing.. broade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As early as the seventeenth century, philosop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lled attention to the ---- character of the issu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heir twentieth-century counterparts still appro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 with ---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bsorbing.. indif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usual.. comp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mplex.. antipat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uspicious.. ca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blematic.. uneas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TRIPOD: CAMERA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caffolding: cei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op: s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asel: canv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ojector: fil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rame: photogra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AQUATIC: WATER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umulus: clou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organic: el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ariegated: leav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ural: so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rboreal: tre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EMOLLIENT: SUPPLENESS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guent: elasti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ecipitant: absorp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dditive: fu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siccant: dry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tardant: permea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DRAW: DOODL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alk: whis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ravel: ram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un: wal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alculate: ad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at: gob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CONSPICUOUS: SE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pulsive: forg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ohibited: disco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ceptive: delu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mpetuous: disreg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ransparent: underst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IMMATURE: DEVELOPED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ccessible: expo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oretical: conceiv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angible: identif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rregular: classif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cipient: realiz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PERSPICACITY: ACUT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daptability: presci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corum: compla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aprice: whims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scretion: lit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gnorance: pedan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PLAYFUL: BANTER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nimated: origin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xaggerated: hyperbo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sidious: effronte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ompous: irration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aciturn: solemn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QUARANTINE: CONTAGION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lockage: obstac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trike: conces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mbargo: comme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vaccination: inocu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ison: refo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luenced by the view of some twentieth-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minists that women's position within the family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of the central factors determining women's so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, some historians have underestimated the signi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ficance of the woman suffrage movement. These histori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end that nineteenth-century suffragism was 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dical and, hence, less important than, for example,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moral reform movement or domestic feminism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neteenth-century movements in which women strug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gled for more power and autonomy within the fami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, by emphasizing these struggles, such histori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broadened the conventional view of nineteenth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minism, but they do a historical disservic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ffragism. Nineteenth-century feminists and anti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feminist alike perceived the suffragists' demand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franchisement as the most radical element in women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test, in part because suffragists were deman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wer that was not based on the institution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mily, women's traditional sphere. When evalua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0)nineteenth-century feminism as a social force, contempo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storians should consider the perception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tual participants in the historical ev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The author asserts that the historians discuss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assage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fluenced feminist theorists who concentrate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ami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honored the perceptions of the women w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ticipated in the women suffrage mov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reated feminism as a social force rather than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intellectual trad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aid little attention to feminist mov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xpanded the conventional view of nineteenth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min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The author of the passage asserts that s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entieth-century feminists have influenced s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storians view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ignificance of the woman suffrage mov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mportance to society of the family as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tit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gree to which feminism changed nineteenth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cie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hilosophical traditions on which contempo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minism is ba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ublic response to domestic feminism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neteenth 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The author of the passage suggests that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was true of nineteenth-century feminist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ose who participated in the moral refo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vement were motivated primarily by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ire to reconcile their private lives with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blic posi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ose who advocated domestic feminis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though less visible than the suffragists, w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some ways the more radical of the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up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ose who participated in the woman suffr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vement sought social roles for women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re not defined by women's familial ro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ose who advocated domestic femin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arded the gaining of more autonomy with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amily as a step toward more particip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public lif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ose who participated in the nineteenth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al reform movement stood midw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the positions of domestic femin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suffragis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The author implies that which of the following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 of the historians discussed in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y argue that nineteenth-century femin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not as significant a social force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entieth-century feminism has be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y rely too greatly on the perception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tual participants in the events they stud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ir assessment of the relative succes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neteenth-century domestic feminism do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adequately take into account the effect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tifeminist rhetori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heir assessment of the significanc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neteenth-century suffragism diff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iderably from that of nineteenth-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minis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y devote too much attention to nineteenth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ffragism at the expense of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dical movements that emerged shortly af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urn of the centu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y objects in daily use have clearly been influenc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science, but their form and function, their dimens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appearance, were determined by technologi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tisans, designers, inventors, and engineers---using non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scientific modes of thought. Many features and quali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objects that a technologist thinks about canno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duced to unambiguous verbal descriptions; they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alt with in the mind by a visual, nonverbal process.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evelopment of Western technology, it has been non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verbal thinking, by and large, that has fixed the outli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filled in the details of our material surround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yramids, cathedrals, and rockets exist not becaus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ometry or thermodynamics, but because they were fir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picture in the minds of those who built th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 The creative shaping process of a technologist's mi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be seen in nearly every artifact that exists. For exampl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designing a diesel engine, a technologist m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press individual ways of nonverbal thinking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chine by continually using an intuitive sense of right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0)ness and fitness. What would be the shape of the combus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mber? Where should the valves be plac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uld it have a long or short piston? Such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a range of answers that are supplied by experien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physical requirements, by limitations of avail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5)space, and not least by a sense of form. Some decision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ch as wall thickness and pin diameter, may depend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entific calculations, but the nonscientific compon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design remains prima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ign courses, then, should be an essential el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0)in engineering curricula. Nonverbal thinking, a cent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chanism in engineering design, involves perception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tock-in-trade of the artist, not the scientist. Be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eptive processes are not assumed to entail "h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nking," nonverbal thought is sometimes seen as a pri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5)itive stage in the development of cognitive processe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erior to verbal or mathematical thought. But it is paradoxic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at when the staff of the </w:t>
      </w:r>
      <w:r>
        <w:rPr>
          <w:rFonts w:cs="Times New Roman" w:ascii="Times New Roman" w:hAnsi="Times New Roman"/>
          <w:i/>
          <w:iCs/>
          <w:sz w:val="21"/>
          <w:szCs w:val="21"/>
        </w:rPr>
        <w:t>Historic Americ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Engineering Record </w:t>
      </w:r>
      <w:r>
        <w:rPr>
          <w:rFonts w:cs="Times New Roman" w:ascii="Times New Roman" w:hAnsi="Times New Roman"/>
          <w:sz w:val="21"/>
          <w:szCs w:val="21"/>
        </w:rPr>
        <w:t>wished to have drawings mad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chines and isometric views of industrial processes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0)its historical record of American engineering, the on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llege students with the requisite abilities were not engine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ents, but rather students attending architec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o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 courses in design, which in a strongly analy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5)engineering curriculum provide the background requi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practical problem- solving, are not provided, we c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ct to encounter silly but costly errors occurring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vanced engineering systems. For example, early mod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high-speed railroad cars loaded with sophistic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0)controls were unable to operate in a snowstorm be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fan sucked snow into the electrical system. Absurd rand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ilures that plague automatic control system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merely trivial aberrations; they are a reflection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os that results when design is assumed to be primari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problem in mathematic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In the passage, the author is primarily concer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dentifying the kinds of thinking that are u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technologi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tressing the importance of nonverbal thin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engineering desig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roposing a new role for nonscientific thin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development of tech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ntrasting the goals of engineers with thos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chnologi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riticizing engineering schools for emphasiz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ence in engineering curric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It can be inferred that the author thinks engine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urricula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trengthened when they include cours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ig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weakened by the substitution of phys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ence courses for courses design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velop mathematical ski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trong because nonverbal thinking is st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phasized by most of the cour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trong despite the errors that graduates of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urricula have made in the developmen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tomatic control syste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trong despite the absence of nonscientif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es of thin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Which of the following statements best illustra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ain point of lines 1-28 of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hen a machine like a rotary engine malfunction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 is the technologist who is b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quipped to repair 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 Each component of an automobile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example, the engine or the fuel tank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ha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ape that has been scientifically determ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be best suited to that component's fun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 telephone is a complex instrument de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technologists using only nonverbal thou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designer of a new refrigerator sh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ider the designs of other refrigerat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fore deciding on its final for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distinctive features of a suspension brid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flect its designer's conceptualization as we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the physical requirements of its si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Which of the following statements would best ser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an introduction to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assumption that the knowledge incorpor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echnological developments mus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rived from science ignores the many nonscientif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cisions made by technologis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nalytical thought is no longer a vital compon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success of technolog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velop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s knowledge of technology has increased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ndency has been to lose sight of the import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le played by scientific though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king decisions about form, arrangemen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ex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movement in engineering colleges tow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technician's degree reflects a demand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duates who have the nonverbal reaso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ility that was once common among engine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 technologist thinking about a machi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soning through the successive steps i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ynamic process, can actually tur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chine over mental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The author calls the predicament faced by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Historic American Engineering Record </w:t>
      </w:r>
      <w:r>
        <w:rPr>
          <w:rFonts w:cs="Times New Roman" w:ascii="Times New Roman" w:hAnsi="Times New Roman"/>
          <w:sz w:val="21"/>
          <w:szCs w:val="21"/>
        </w:rPr>
        <w:t>"paradoxical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lines 36-37) most probably be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ublication needed drawings that its 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ff could not mak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rchitectural schools offered but did not requi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gineering design courses for their stud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llege students were qualified to mak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awings while practicing engineers were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drawings needed were so complicated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en students in architectural schools h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fficulty making th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ngineering students were not trained to mak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ype of drawings needed to recor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velopment of their own discipl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According to the passage, random failur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tomatic control systems are "not merely triv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errations" (lines53) be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utomatic control systems are design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gineers who have little practical exper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fie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failures are characteristic of syste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igned by engineers relying too heavily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pts in mathemat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failures occur too often to be taken ligh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signers of automatic control systems have to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ttle training in the analysis of mechan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fficul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esigners of automatic control systems ne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help from scientists who have a bet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derstanding of the analytical problems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ved before such systems can work efficie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The author uses the example of the early model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gh-speed railroad cars primaril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eaken the argument that modern engine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stems have major defects because of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sence of design courses in engine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urric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upport the thesis that the number of error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ern engineering systems is likel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llustrate the idea that courses in design ar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effective means for reducing the cos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igning engineering syste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upport the contention that a lack of attention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nonscientific aspects of design result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or conceptualization by engine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eaken the proposition that mathematics i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cessary part of the study of desig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IGNI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mpl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o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bsc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blem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plic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MUTA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c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row larg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ink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main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ecrease in spe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FRAGMEN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ns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v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ales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bal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ccommod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OSTENSIBL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gargantu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auspic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termitt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erpetu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appar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2.PROLIXIT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eremonious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lamboy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ccinct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ventive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amen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.CONCERTE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eant to obstru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ot intended to l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nthusiastically suppor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un by volunte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dividually devi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4.FORBEARANC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rag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mpat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reed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nervous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actless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5.COSSETE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spoi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rrepress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ervice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one to chan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ree from prejud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.PROBIT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imid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aga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mpertin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uncertain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scrupulous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.ESCHEW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habitually indulg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ake without authoriz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eave unsa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boast ab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andle carefu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.REDOUBTABL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rustwort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schoo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redul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not formid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ot cer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-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newsstand will display exactly one copy each of si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different magazine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M, O, P, S, T, and V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in a sing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w on a rack. Each magazine will occupy exactly on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ix positions, numbered consecutively 1 through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agazines must be displayed in accordance wit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rul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ither P or else T occupies posi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ither S or else T occupies position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 and O, not necessarily in that order, occupy consecu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ed posi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 and T, not necessarily in that order, occupy consecu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ed posi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Which of the following is an order in which the s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gazines can be arranged, from position 1 thr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 6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, O, P, S, V,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, O, S, M, V,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, V, T, O, M,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, V, T, S, O, 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, P, V, M, O,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If P occupies position 3, which of the following mu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 occupies position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 occupies posi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 occupies position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occupies position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V occupies posi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If O and T, not necessarily in that order, occu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ecutively numbered positions, then T can b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Which of the 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 occupies position 4 and P occupies position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 occupies position 4 and V occupies position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 occupies position 2 and P occupies position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 occupies posi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 occupies position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If V occupies position 4, then T must occupy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 that is numbered exactly one lower tha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 occupi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 (B) O (C) 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 (E)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If S and V, not necessarily in that order, occu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ecutively numbered positions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 occupies position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 occupies posi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 occupies posi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 occupies position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 occupies position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Patel: Although enrollment in the region's hi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ol has been decreasing for sev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s, enrollment at the elementary scho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 grown considerably. Therefore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ional school board proposes building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w elementary schoo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intero: Another solution would be to convert s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gh school classrooms temporarily i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rooms for elementary school 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helps to sup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intero's alternative proposal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ome rooms at the high school cannot be conver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o rooms suitable for the use of element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ol 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cost of building a high school is higher t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st of building an elementary schoo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lthough the birth rate has not increased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 of families sending their children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region's high school has increased marked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high school atmosphere could jeopardiz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fety and self-confidence of elementary scho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ven before the region's high school popu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gan to decrease, several high school classroo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rely needed to be u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 8 is based on the following gra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Which of the following, if true, most helps expl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ifference in the rates of decline between 19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1990 in population of puffins and arctic tern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o kinds of seabirds for which sand eels serve a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mary source of foo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uffins switched in part from their preferred fo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sand eels to rockfish and other fish, but arc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rns did no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marked decline in the populations of puffi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arctic terns that occurred on Alair Isl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d not occur on other similar islands nearb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re there are substantial populations of bo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decline in sand eels was due to chang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vironmental conditions that affect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roduction of eels rather than to overfis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peop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he main diet of puffin and arctic tern chicks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air Island in 1980 consisted of young s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e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usual severe weather that disrupted the bree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ycle of the sand eels of Alair Islan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89 also damaged the nests of puffins but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ose of arctic ter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Peter: More than ever before in Risland, college graduates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ence degrees are accepting permanent jobs in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elds. That just goes to show that scientists in Risland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being paid enoug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la: No, it does not. These graduates are not working in sc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the simple reason that there are not enough jobs in scienc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island to employ all of these gradua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 in Risland, would most underm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reasoning in Peter's argum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college graduates with science degrees who are not wor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science are currently earning lower salaries than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earn as scientis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ewer college students than ever before are receiving degre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scie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number of jobs in science has steadily risen in the l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ca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significant number of college graduates with science degre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ked at low-paying jobs while they were in colle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very year some recent college graduates with science degre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ept permanent jobs in nonscientific fiel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0-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ctly six lec tures will be given one at a time at a oneda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conference. Two of the lecture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S and T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will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given by resident speakers, the other four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W, X, Y,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Z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will be given by visiting speakers. At least two b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 more than four of the lectures will be given bef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unch; the remaining lectures will be given after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conditions must be observe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 will be the fourth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ctly one of the lectures by a resident will be giv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fore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 will be given at some time before T is giv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W is given before lunch, Y will be given after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Which of the following can be the order of lectu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lunch at the conferenc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, X, Lunch, Y, S, T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X, Y, T, Lunch, S, Z,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Y, T, Lunch, S, W, X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Z, T, W, S, Lunch, Y,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, W, Y, S, Lunch, X,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If exactly two lectures are given before lunch,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X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Y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Z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Z and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If exactly three lectures, including Y and Z, are giv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fore lunch, which of the 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 is the second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 is the fifth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W is the third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X is the first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 is the third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If T is the sixth lecture, which of the following mu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X is the first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X is the second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xactly two lectures are given before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xactly three lectures are given before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xactly four lectures are given before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If S and Z are both given after lunch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X is given before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X is given after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Y is given before lun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is the third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 is the fifth le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Which of the following lectures CANNOT be giv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mediately before lunch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6-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circus has seven fenced enclosures, numbered 1 thr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, for two animals: a lion and a tiger. Each enclosur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nected to adjacent enclosures by interior gates. Th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exactly eight such gates, each connecting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closure to exactly one other enclosure: enclosure 1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nected to enclosures 2, 3 and 4; enclosure 3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closures 1, 2, 4, and 5; and enclosure 5 to enclosures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, and 7. These gates provide the only connec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enclosures. Occasionally a trainer move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imals. Taking either animals from one enclosure to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jacent enclosure through a gate is called a "transfer.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conditions are strictly observe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wo animals cannot be together in any enclosure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nsfers cannot occur simultane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moving either one animal or both to a specif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closure or enclosures, the minimum number of transf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eded to achieve the specified result are u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If the lion is in enclosure 1 and the tiger is in encl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, and the lion is to be moved to enclosure 7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ger could be in which of the following enclosu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n all of the transfers have been complet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If the tiger is in enclosure 5 and the lion is in encl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, moving the tiger to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closures requires exactly two transfe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If the lion is in enclosure 6 and the tiger is in encl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, and the lion is to be moved to enclosure 7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iger to enclosure 6, then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lion is transferred to enclosure 3 at s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during the mo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tiger is transferred to enclosure 5 tw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ne of the two animals is transferr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closure 3 tw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ree transfers to enclosure 5 are ma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t least one transfer is made to either encl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 or enclosure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If the lion is in enclosure 3 and the tiger is in encl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, and the lion is to be moved to enclosure 5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iger to enclosure 7, then exactly how many transf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mad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o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ev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If the lion is in enclosure 1 and the tiger is in encl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, and the lion is to be transferred to enclosure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he tiger to enclosure 1, then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NO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lion is transferred to enclosure 2 in the fir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nsf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lion is transferred to enclosure 3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ond transf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lion is transferred to enclosure 4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ond transf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tiger is transferred to enclosure 5 in the fir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nsf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tiger is transferred to enclosure 3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ond transf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If the lion is in enclosure 1 and the tiger is in encl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, and the lion is to be moved to enclosure 6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iger to enclosure 5, then the second transfer c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a transfer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ion to enclosure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ion to enclosure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iger to enclosure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iger to enclosure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iger to enclosure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If the lion is in enclosure 3 and the tiger is in encl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, and the lion is to be moved to enclosure 6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iger to enclosure 3, then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xactly five enclosures are used in the m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ne animal is transferred exactly twice as m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s as the other anim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ll of the transfers of the lion are comple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fore any transfer of the tiger occu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t one point one of the animals is transferr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ither enclosure 2 or enclosure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t one point neither the lion nor the tiger i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closure 3, enclosure 5, or enclosure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Counselor: Every year a popular newsmagazine publish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list of United States colleges, ran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m according to an overall numerical sc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is a composite of ratings according to seve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teria. However, the overall scores gener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uld not be used by students a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sis for deciding to whichcolleges to app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helps to just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unselor's recommendat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vast majority of people who purchas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gazine in which the list appears are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llege-bound 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lleges that are ranked highest in the magazine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st use this fact in advertisements aimed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tracting 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rankings seldom change from one year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nex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significance that particular criteria have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y two students is likely to differ according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tudents' differing nee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ome college students who are pleased with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ols considered the magazine's rank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fore deciding which college to atte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A thorough search of Edgar Allan Poe's correspond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 turned up not a single letter in which 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ntions his reputed morphine addiction. On the ba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is evidence it is safe to say that Poe's repu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having been a morphine addict is undeserved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reports of his supposed addiction are untru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assumed by the argu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ports claiming that Poe was addicted to morph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d not begin to circulate until after h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a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one of the reports of Poe's supposed morph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diction can be traced to individuals who actu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new Po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oe's income from writing would not have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fficient to support a morphine addi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oe would have been unable to carry on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tensive correspondence while unde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luence of morphi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ear of the consequences would not have preve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e from indicating in his correspond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he was addicted to morphi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Adelle: The government's program to reduce the unemploy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te in the province of Carthena by encouraging jo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ation has failed, since the rate there has not chang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reciably since the program began a year a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an: But the unemployment rate in Carthena had been ri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three years before the program began, so the progra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help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trongly counters Fran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jection to Adelle's argum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government is advised by expert economists, som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m specialize in employment issu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unemployment rate in the province of Carthena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storically been higher than that of the country as a who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current government was elected by a wide margin, be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its promises to reduce the unemployment rate in Carthe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round the time the government program began, la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s of unemployed Carthena residents began leav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rovince to look for work elsewhe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unemployment rate in Carthena had been rela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ble until shortly before the current government to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f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 xml:space="preserve">-1 =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=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8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gross receipts from the sale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t </w:t>
      </w:r>
      <w:r>
        <w:rPr>
          <w:rFonts w:cs="Times New Roman" w:ascii="Times New Roman" w:hAnsi="Times New Roman"/>
          <w:sz w:val="21"/>
          <w:szCs w:val="21"/>
        </w:rPr>
        <w:t>tickets,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$17 per ticket, total $16,66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t </w:t>
      </w:r>
      <w:r>
        <w:rPr>
          <w:rFonts w:cs="Times New Roman" w:ascii="Times New Roman" w:hAnsi="Times New Roman"/>
          <w:sz w:val="21"/>
          <w:szCs w:val="21"/>
        </w:rPr>
        <w:t>1,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Point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T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U </w:t>
      </w:r>
      <w:r>
        <w:rPr>
          <w:rFonts w:cs="Times New Roman" w:ascii="Times New Roman" w:hAnsi="Times New Roman"/>
          <w:sz w:val="21"/>
          <w:szCs w:val="21"/>
        </w:rPr>
        <w:t xml:space="preserve">are on a circle with center </w:t>
      </w:r>
      <w:r>
        <w:rPr>
          <w:rFonts w:cs="Times New Roman" w:ascii="Times New Roman" w:hAnsi="Times New Roman"/>
          <w:i/>
          <w:iCs/>
          <w:sz w:val="21"/>
          <w:szCs w:val="21"/>
        </w:rPr>
        <w:t>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. </w:t>
      </w:r>
      <w:r>
        <w:rPr>
          <w:rFonts w:cs="Times New Roman" w:ascii="Times New Roman" w:hAnsi="Times New Roman"/>
          <w:i/>
          <w:iCs/>
          <w:sz w:val="21"/>
          <w:szCs w:val="21"/>
        </w:rPr>
        <w:t>OT 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box contains 20 marbles all of which are sol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lored; 5 of the marbles are green and 10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rbles are f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The probability that The probability that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marble selected at marble selected at ranrand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m the box dom from the box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 be green be neither red now gr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Eleven thousand plus 11,1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ven hundred p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v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6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cos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c </w:t>
      </w:r>
      <w:r>
        <w:rPr>
          <w:rFonts w:cs="Times New Roman" w:ascii="Times New Roman" w:hAnsi="Times New Roman"/>
          <w:sz w:val="21"/>
          <w:szCs w:val="21"/>
        </w:rPr>
        <w:t xml:space="preserve">of an order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special envelop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s given by 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= ($0.50)n + $ 15.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The cost of an order of $2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00 special envelop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average (arithmetic mean) of 7, 9, 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er than 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8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&gt;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9. </w:t>
      </w:r>
      <w:r>
        <w:rPr>
          <w:rFonts w:cs="Symbol" w:ascii="Symbol" w:hAnsi="Symbol"/>
          <w:sz w:val="42"/>
          <w:szCs w:val="42"/>
        </w:rPr>
        <w:t></w:t>
      </w:r>
      <w:r>
        <w:rPr>
          <w:rFonts w:cs="Times New Roman" w:ascii="Times New Roman" w:hAnsi="Times New Roman"/>
          <w:sz w:val="24"/>
          <w:szCs w:val="24"/>
        </w:rPr>
        <w:t>4 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Symbol" w:ascii="Symbol" w:hAnsi="Symbol"/>
          <w:sz w:val="42"/>
          <w:szCs w:val="42"/>
        </w:rPr>
        <w:t>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40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5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5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Each of the number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, y, w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z </w:t>
      </w:r>
      <w:r>
        <w:rPr>
          <w:rFonts w:cs="Times New Roman" w:ascii="Times New Roman" w:hAnsi="Times New Roman"/>
          <w:sz w:val="21"/>
          <w:szCs w:val="21"/>
        </w:rPr>
        <w:t>(not ne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rily distinct) can have any of the values 2,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, or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w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a = -</w:t>
      </w:r>
      <w:r>
        <w:rPr>
          <w:rFonts w:cs="Times New Roman" w:ascii="Times New Roman" w:hAnsi="Times New Roman"/>
          <w:sz w:val="21"/>
          <w:szCs w:val="21"/>
        </w:rPr>
        <w:t>21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2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14"/>
          <w:szCs w:val="14"/>
        </w:rPr>
        <w:t xml:space="preserve">7 </w:t>
      </w:r>
      <w:r>
        <w:rPr>
          <w:rFonts w:cs="Times New Roman" w:ascii="Times New Roman" w:hAnsi="Times New Roman"/>
          <w:i/>
          <w:iCs/>
          <w:sz w:val="21"/>
          <w:szCs w:val="21"/>
        </w:rPr>
        <w:t>+ a</w:t>
      </w:r>
      <w:r>
        <w:rPr>
          <w:rFonts w:cs="Times New Roman" w:ascii="Times New Roman" w:hAnsi="Times New Roman"/>
          <w:sz w:val="14"/>
          <w:szCs w:val="14"/>
        </w:rPr>
        <w:t xml:space="preserve">15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14"/>
          <w:szCs w:val="14"/>
        </w:rPr>
        <w:t xml:space="preserve">8 </w:t>
      </w:r>
      <w:r>
        <w:rPr>
          <w:rFonts w:cs="Times New Roman" w:ascii="Times New Roman" w:hAnsi="Times New Roman"/>
          <w:i/>
          <w:iCs/>
          <w:sz w:val="21"/>
          <w:szCs w:val="21"/>
        </w:rPr>
        <w:t>+ a</w:t>
      </w:r>
      <w:r>
        <w:rPr>
          <w:rFonts w:cs="Times New Roman" w:ascii="Times New Roman" w:hAnsi="Times New Roman"/>
          <w:sz w:val="14"/>
          <w:szCs w:val="14"/>
        </w:rPr>
        <w:t>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3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+ 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+ </w:t>
      </w:r>
      <w:r>
        <w:rPr>
          <w:rFonts w:cs="Times New Roman" w:ascii="Times New Roman" w:hAnsi="Times New Roman"/>
          <w:sz w:val="21"/>
          <w:szCs w:val="21"/>
        </w:rPr>
        <w:t xml:space="preserve">1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a &gt; 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4. </w:t>
      </w:r>
      <w:r>
        <w:rPr>
          <w:rFonts w:cs="Times New Roman" w:ascii="Times New Roman" w:hAnsi="Times New Roman"/>
          <w:i/>
          <w:iCs/>
          <w:sz w:val="21"/>
          <w:szCs w:val="21"/>
        </w:rPr>
        <w:t>d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w, x, y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z </w:t>
      </w:r>
      <w:r>
        <w:rPr>
          <w:rFonts w:cs="Times New Roman" w:ascii="Times New Roman" w:hAnsi="Times New Roman"/>
          <w:sz w:val="21"/>
          <w:szCs w:val="21"/>
        </w:rPr>
        <w:t>are consecutive positive integ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&lt;</w:t>
      </w:r>
      <w:r>
        <w:rPr>
          <w:rFonts w:cs="Times New Roman" w:ascii="Times New Roman" w:hAnsi="Times New Roman"/>
          <w:i/>
          <w:iCs/>
          <w:sz w:val="21"/>
          <w:szCs w:val="21"/>
        </w:rPr>
        <w:t>x&lt;y&lt;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The remainder when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w +x</w:t>
      </w:r>
      <w:r>
        <w:rPr>
          <w:rFonts w:cs="Times New Roman" w:ascii="Times New Roman" w:hAnsi="Times New Roman"/>
          <w:sz w:val="21"/>
          <w:szCs w:val="21"/>
        </w:rPr>
        <w:t>)(</w:t>
      </w:r>
      <w:r>
        <w:rPr>
          <w:rFonts w:cs="Times New Roman" w:ascii="Times New Roman" w:hAnsi="Times New Roman"/>
          <w:i/>
          <w:iCs/>
          <w:sz w:val="21"/>
          <w:szCs w:val="21"/>
        </w:rPr>
        <w:t>x + y</w:t>
      </w:r>
      <w:r>
        <w:rPr>
          <w:rFonts w:cs="Times New Roman" w:ascii="Times New Roman" w:hAnsi="Times New Roman"/>
          <w:sz w:val="21"/>
          <w:szCs w:val="21"/>
        </w:rPr>
        <w:t>)(</w:t>
      </w:r>
      <w:r>
        <w:rPr>
          <w:rFonts w:cs="Times New Roman" w:ascii="Times New Roman" w:hAnsi="Times New Roman"/>
          <w:i/>
          <w:iCs/>
          <w:sz w:val="21"/>
          <w:szCs w:val="21"/>
        </w:rPr>
        <w:t>y + z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divided by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A certain machine drills 30 holes in 8 minu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that constant rate, how many holes will 4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chines drill in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u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3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9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9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,2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2,5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 Tina, Ed, and Lauren agree to share the cost of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ift and to make their contributions in propor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eir ages. Ed’s ag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ina’s age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uren’s ag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Ed’s age. If Lauren’s sh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cost is $ 2.50, what is the cost of the gif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$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Three solid cubes of lead, each with edges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ntimeters long, are melted together in a lev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ctangular -shaped pan. The base of the pan has ins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mensions of 20 centimeters by 30 centimeters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an is 15 centimeters deep. If the volum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d lead is approximately the same as the volum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olted lead, approximately how many centimet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ep is the melted lead in the pa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7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Which of the following CANNOT be the sum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o integers that have a product of 30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–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–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–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In the rectangular coordinate system above, i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oint (</w:t>
      </w:r>
      <w:r>
        <w:rPr>
          <w:rFonts w:cs="Times New Roman" w:ascii="Times New Roman" w:hAnsi="Times New Roman"/>
          <w:i/>
          <w:iCs/>
          <w:sz w:val="21"/>
          <w:szCs w:val="21"/>
        </w:rPr>
        <w:t>a, b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shown, and the two points (4</w:t>
      </w:r>
      <w:r>
        <w:rPr>
          <w:rFonts w:cs="Times New Roman" w:ascii="Times New Roman" w:hAnsi="Times New Roman"/>
          <w:i/>
          <w:iCs/>
          <w:sz w:val="21"/>
          <w:szCs w:val="21"/>
        </w:rPr>
        <w:t>a, b</w:t>
      </w:r>
      <w:r>
        <w:rPr>
          <w:rFonts w:cs="Times New Roman" w:ascii="Times New Roman" w:hAnsi="Times New Roman"/>
          <w:sz w:val="21"/>
          <w:szCs w:val="21"/>
        </w:rPr>
        <w:t>)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2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, 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), not shown, were connected by stra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s, then the area of the resulting triangular regi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n terms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, would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2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4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22 refer to the following 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op and bottom of each bar indicate, respectively, the highest and lowest daily number of shirts sold du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onth. The heavy line across each bar indicates the average (arithmetic mean) number of shirts sold per d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ring the mon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What was the range in the daily number of shi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d during March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The average (arithmetic mean)number of shi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d per day during February was approximately w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cent greater than the average number sold du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anuar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7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3-25 refer to the following 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For which two uses of electricity was the ratio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mounts of electricity used most nearly 3 to 1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ater heater and lights/small applia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arge appliances and lights/small applia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ir conditioner and water he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ir conditioner and lights/small applia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ir conditioner and large applia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The electricity used by the water heater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asured separately and its cost per kilowatt-hour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-half the cost per kilowatt-hour of the rest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ctricity used. The cost of the electricity used by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ter heater was most nearly what fraction of the to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st of all the electricity us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 cannot be determined from the info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iv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In November the Smythe household used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tal amount of electricity as in July, but the 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ater used 33 percent of this total amount.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roximately what percent did the amoun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ctricity used by the water heater increase from Ju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Novemb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3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3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6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3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One integer will be randomly selected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egers 11 to 60, inclusive. What is the proba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the selected integer will be a perfect square or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fect cub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0.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0.1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0.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0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0.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The measures of two angles of a parallelogra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ffer by 52 degrees. The number of degree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aller angl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3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7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The odds in favor of winning a game can be f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computing the ratio of the probability of wining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robability of not winning. if the probability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t will win a gam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, what are the odds that P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 win the gam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 to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4 to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 to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 to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9 to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9. 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, b, c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 </w:t>
      </w:r>
      <w:r>
        <w:rPr>
          <w:rFonts w:cs="Times New Roman" w:ascii="Times New Roman" w:hAnsi="Times New Roman"/>
          <w:sz w:val="21"/>
          <w:szCs w:val="21"/>
        </w:rPr>
        <w:t>are consecutive integers such th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&lt;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&lt;</w:t>
      </w:r>
      <w:r>
        <w:rPr>
          <w:rFonts w:cs="Times New Roman" w:ascii="Times New Roman" w:hAnsi="Times New Roman"/>
          <w:i/>
          <w:iCs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&lt;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, </w:t>
      </w:r>
      <w:r>
        <w:rPr>
          <w:rFonts w:cs="Times New Roman" w:ascii="Times New Roman" w:hAnsi="Times New Roman"/>
          <w:sz w:val="21"/>
          <w:szCs w:val="21"/>
        </w:rPr>
        <w:t xml:space="preserve">then in terms of a, the sum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 xml:space="preserve">+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b </w:t>
      </w:r>
      <w:r>
        <w:rPr>
          <w:rFonts w:cs="Times New Roman" w:ascii="Times New Roman" w:hAnsi="Times New Roman"/>
          <w:sz w:val="21"/>
          <w:szCs w:val="21"/>
        </w:rPr>
        <w:t xml:space="preserve">+ </w:t>
      </w:r>
      <w:r>
        <w:rPr>
          <w:rFonts w:cs="Times New Roman" w:ascii="Times New Roman" w:hAnsi="Times New Roman"/>
          <w:i/>
          <w:iCs/>
          <w:sz w:val="21"/>
          <w:szCs w:val="21"/>
        </w:rPr>
        <w:t>d 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+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 2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+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3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+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3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+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3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+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30. 2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+ 2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2 </w:t>
      </w:r>
      <w:r>
        <w:rPr>
          <w:rFonts w:cs="Times New Roman" w:ascii="Times New Roman" w:hAnsi="Times New Roman"/>
          <w:i/>
          <w:iCs/>
          <w:sz w:val="14"/>
          <w:szCs w:val="14"/>
        </w:rPr>
        <w:t>x</w:t>
      </w:r>
      <w:r>
        <w:rPr>
          <w:rFonts w:cs="Symbol" w:ascii="Symbol" w:hAnsi="Symbol"/>
          <w:sz w:val="14"/>
          <w:szCs w:val="14"/>
        </w:rPr>
        <w:t></w:t>
      </w:r>
      <w:r>
        <w:rPr>
          <w:rFonts w:cs="Times New Roman" w:ascii="Times New Roman" w:hAnsi="Times New Roman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2 </w:t>
      </w:r>
      <w:r>
        <w:rPr>
          <w:rFonts w:cs="Times New Roman" w:ascii="Times New Roman" w:hAnsi="Times New Roman"/>
          <w:i/>
          <w:iCs/>
          <w:sz w:val="14"/>
          <w:szCs w:val="14"/>
        </w:rPr>
        <w:t>x</w:t>
      </w:r>
      <w:r>
        <w:rPr>
          <w:rFonts w:cs="Symbol" w:ascii="Symbol" w:hAnsi="Symbol"/>
          <w:sz w:val="14"/>
          <w:szCs w:val="14"/>
        </w:rPr>
        <w:t>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2</w:t>
      </w:r>
      <w:r>
        <w:rPr>
          <w:rFonts w:cs="Times New Roman" w:ascii="Times New Roman" w:hAnsi="Times New Roman"/>
          <w:sz w:val="14"/>
          <w:szCs w:val="14"/>
        </w:rPr>
        <w:t>2</w:t>
      </w:r>
      <w:r>
        <w:rPr>
          <w:rFonts w:cs="Times New Roman" w:ascii="Times New Roman" w:hAnsi="Times New Roman"/>
          <w:i/>
          <w:iCs/>
          <w:sz w:val="14"/>
          <w:szCs w:val="14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4</w:t>
      </w:r>
      <w:r>
        <w:rPr>
          <w:rFonts w:cs="Times New Roman" w:ascii="Times New Roman" w:hAnsi="Times New Roman"/>
          <w:i/>
          <w:iCs/>
          <w:sz w:val="14"/>
          <w:szCs w:val="14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4</w:t>
      </w:r>
      <w:r>
        <w:rPr>
          <w:rFonts w:cs="Times New Roman" w:ascii="Times New Roman" w:hAnsi="Times New Roman"/>
          <w:sz w:val="14"/>
          <w:szCs w:val="14"/>
        </w:rPr>
        <w:t>2</w:t>
      </w:r>
      <w:r>
        <w:rPr>
          <w:rFonts w:cs="Times New Roman" w:ascii="Times New Roman" w:hAnsi="Times New Roman"/>
          <w:i/>
          <w:iCs/>
          <w:sz w:val="14"/>
          <w:szCs w:val="1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Since most if not all learning occurs through----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relating one observation to another, it would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ange indeed if the study of other cultures did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so illuminate the study of our ow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ssump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xperi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mparis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peti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mpress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The new ---- of knowledge has created 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: everyone believes that his or her subj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not and possibly should not be understoo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pecialization.. barriers betw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cline.. associations amo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dundancy.. complacency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srepute.. concern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mulgation.. ignorance amo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If a species of parasite is to survive, the host organis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live long enough for the parasit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 ; if the host species becomes----, so do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asi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trophy.. healt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produce.. extin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sappear.. widespre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uccumb.. nonvi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ate.. inferti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The author argues for serious treatment of such 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crochet and needlework, finding in too many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storians a cultural blindness --- to their 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xtiles as a medium in which women artists predomin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raceable.. prejudice again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pposed.. distrus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ferring.. need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duced.. respect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rresponding.. expertis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Those who fear the influence of television deliber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-- its persuasive power, hoping that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ght keep knowledge of its potential to effect so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nge from being widely dissemina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omo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derpl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xc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au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usp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Because the high seriousness of their narrativ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ulted in part from their metaphysics, South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riters were praised for their ---- b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echn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iscur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edoni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hilosoph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cientif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Far from being ----, Pat was always ----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ear acquiesc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ctuous.. loa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razen.. reluct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gnoble.. concer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bsequious.. eag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gregarious.. wil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CHUCKLE: LAUGHING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proar: shou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whisper: spea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um: whist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ecture: conver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urmur: mimic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PARAGRAPH: ESSAY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bject: ver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hrase: prepos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terjection: parenthe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lause: sent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lloquialism: expres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STUPOR: ALER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bellion: defi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spair: hope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xpectation: unfulfil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ircumspection: care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nnui: list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PAEAN: JOY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irge: gri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ratory: persua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ria: ope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hant: cho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ecture: instru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RENEGADE: ALLEGIANC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volutionary: refo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esthete: discern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postate: fa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olitician: challen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riminal: imprison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DEVOTED: ZEALOUS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ffectionate: demonstr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nimated: l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abid: extre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bjective: indiffer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areful: fastid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VESTIGE: REMAINDER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igurine: stat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knife: cutle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ub: whe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ngle: slo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ventory: goo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EPHEMERAL: ENDUR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sensitive: coope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firm: re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effectual: proce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elastic: stret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flammable: ign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MISDEMEANOR: CRIM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terview: convers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apse: err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ath: prom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buke: critic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vendetta: feu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explanation for the tendency of animals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vigilant in smaller groups than in larger on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ssumes that the vigilant behavior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looking up, 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example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is aimed at predators. If individuals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edge of a group are more vigilant because they are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er risk of being captured, then individuals on aver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have to be more vigilant in smaller group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cause the animals on the periphery of a group form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er proportion of the whole group as the siz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group diminish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ever, a different explanation is necessary in ca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re the vigilant behavior is not directed at predat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. Krebs has discovered that great blue herons look u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often when in smaller flocks than when in larg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ones, solely as a consequence of poor feeding condi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rebs hypothesizes that the herons in smaller flock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tching for herons that they might follow to bet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eding pools, which usually attract larger number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bir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It can be inferred from the passage that in speci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vigilant behavior is directed at predators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ndency of the animals to be more vigilan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aller groups than in larger ones would most lik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minimized if which of the following wer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vigilance of animals on the periphery of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up always exceeded that of animals loc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its interior, even when predators were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are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risk of capture for individuals in a grou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the same, whether they were locat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interior of the group or on its periphe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nimals on the periphery of a group tend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less capable of defending themselves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tack by predators than animals located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erior of the grou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nimals on the periphery of a group tend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r marks that were more distinctiv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dators than animals located in the interi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grou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nimals on the periphery of a group tend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shorter life spans than animals locat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interior of the grou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Which of the following best describe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ationship of the second paragraph to the firs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The second paragraph relies on differ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idence in drawing a conclusion similar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expressed in the first para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The second paragraph provides fur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aboration on why an assertion made a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d of the first paragraph proves to be tru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ca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 second paragraph provides addi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ormation in support of a hypothesis st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first para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he second paragraph provides an example of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se in which the assumption described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rst paragraph is unwarran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second paragraph describes a phenomen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has the same cause as the phenomen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cribed in the first para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It can be inferred from the passage that the auth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passage would be most likely to agree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assertions about vigil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havio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larger the group of animals, the highe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bability that individuals in the interio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group will exhibit vigilant behavi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Vigilant behavior exhibited by individual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all groups is more effective at warding of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dators than the same behavior exhibit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ividuals in larger group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igilant behavior is easier to analyze in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are preyed upon by many differ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dators than in species that are preyed up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relatively few of th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term "vigilant," when used in referenc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behavior of animals, does not ref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clusively to behavior aimed at avoi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dat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term "vigilant, " when used in referenc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behavior of animals, usually refer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havior exhibited by large groups of anim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The passage provides information in suppor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assertio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avoidance of predators is more importan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animal's survival than is the quest for foo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Vigilant behavior aimed at predators is seld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beneficial to groups of animals than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ividual anim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fferent species of animals often develo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fferent strategies for dealing with predat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size of a group of animals does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cessarily reflect its success in finding foo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imilar behavior in different species of anim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es not necessarily serve the same purpo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arliest controversies about the relationshi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photography and art centered on whether photography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delity to appearances and dependence o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chine allowed it to be a fine art as distinct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merely a practical art. Throughout the nineteenth centu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efense of photography was identical with the strugg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establish it as a fine art. Against the charge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y was a soulless, mechanical copying of realit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ers asserted that it was instead a privileg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way of seeing, a revolt against commonplace vision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 less worthy an art than pain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ronically, now that photography is securely establish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a fine art, many photographers find it pretentious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rrelevant to label it as such. Serious photographers vari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ously claim to be finding, recording, impartially observing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witnessing events, exploring themselve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anyt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t making works of art. In the nineteenth centu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y's association with the real world placed 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an ambivalent relation to art; late in the twentie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0)century, an ambivalent relation exists becaus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ernist heritage in art. That important photograp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no longer willing to debate whether photography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 is not a fine art, except to proclaim that their 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k is not involved with art, shows the extent to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5)they simply take for granted the concept of art impo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the triumph of Modernism: the better the art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subversive it is of the traditional aims of a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ers' disclaimers of any interest in ma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t tell us more about the harried status of the contempo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0)rary notion of art than about whether photography is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not art. For example, those photographers who supp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, by taking pictures, they are getting away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tensions of art as exemplified by painting remind 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ose Abstract Expressionist painters who imag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5)they were getting away from the intellectual austerit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ical Modernist painting by concentrating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ysical act of painting. Much of photography's presti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day derives from the convergence of its aims with t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recent art, particularly with the dismissal of abstr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0)art implicit in the phenomenon of Pop painting dur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the 1960's. Appreciating photographs is a relief to sensi</w:t>
      </w:r>
      <w:r>
        <w:rPr>
          <w:rFonts w:cs="Times New Roman" w:ascii="Times New Roman" w:hAnsi="Times New Roman"/>
          <w:b/>
          <w:bCs/>
          <w:sz w:val="18"/>
          <w:szCs w:val="18"/>
        </w:rPr>
        <w:t>GRE10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ilities tired of the mental exertions demanded 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bstract art. Classical Modernist painting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that i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stract art as developed in different ways by Picass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45)Kandinsky, and Matisse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presupposes highly develop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ills of looking and a familiarity with other paint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he history of art. Photography, like Pop painting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ssures viewers that art is not hard; photography see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be more about its subjects than about a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0) Photography, however, has developed all the anxie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self-consciousness of a classic Modernist art. M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fessionals privately have begun to worry that the promo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photography as an activity subversiv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ditional pretensions of art has gone so far tha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5)public will forget that photography is a distinctive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exalted activity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in short, an a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In the passage, the author is primarily concer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fining the Modernist attitude toward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xplaining how photography emerged as a f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t after the controversies of the nineteen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xplaining the attitudes of serious contempo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ers toward photography as art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cing those attitudes in their historical conte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fining the various approaches that ser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emporary photographers take toward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t and assessing the value of each of t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roach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dentifying the ways that recent movement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inting and sculpture have influenc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chniques employed by serious photograp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Which of the following adjectives best describ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the concept of art imposed by the triump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ernism” as the author represents it in lines25-27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bje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echan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perfi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rama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aradox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The author introduces Abstract Expression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inters (lines 34) in order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ovide an example of artists who, like ser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emporary photographers, disavow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ditionally accepted aims of modern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all attention to artists whose works often be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physical resemblance to the works of ser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emporary photograp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et forth an analogy between the Abstr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ressionist painters and classical Modern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int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ovide a contrast to Pop artists and others w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ated works that exemplify the Modern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ritage in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vide an explanation of why serious photograph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ke other contemporary visual form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not and should not pretend to be an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According to the author, the nineteenth--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fenders of photography mentioned in the pass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essed that photography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 means of making people familiar with remo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cales and unfamiliar th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 technologically advanced activ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 device for observing the world imparti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n art comparable to pain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n art that would eventually replac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ditional 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According to the passage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st explains the reaction of serious contempo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ers to the question of whether photogra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an ar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The photographers' belief that their reliance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impersonal machine to produce their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quires the surrender of the authority of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sonal vi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The photographer s' fear that serious photogra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y not be accepted as an art by the contempo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t publ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 influence of Abstract Expressionist pain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Pop Art on the subject matter of the mod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he photographers' belief that the best art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versive of art as it has previously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f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he notorious difficulty of defining art in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ation to realistic represen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According to the passage, certain serious contempo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ers expressly make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laims about their photograph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Their photographs could be created by almo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yone who had a camera and the tim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vote to the activ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Their photographs are not examples of art b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examples of the photographers' impart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servation of the worl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ir photographs are important becaus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subjects but not because of the respon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evoke in view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heir photographs exhibit the same age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nciples of form and shading that have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ed in pain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ir photographs represent a conscious glorif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mechanical aspects of twentieth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f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It can be inferred from the passage that the auth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probably considers serious contempo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y to be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temporary art that is struggling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epted as fine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raft requiring sensitivity but by no me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echanical copying of re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odern art that displays the Modernist tenden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ry to subvert the prevailing aims of a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odern art that displays the tendency of 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ernist art to become increasingly form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abstr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PREOCCUPA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in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noc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iber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unconc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ole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CHROMATIC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paq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lor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engt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of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ff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PEDESTRIA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idely kn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trongly motiv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scern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uncomm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du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EQUIVOCA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mmunicate straightforward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rticulate persuas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struct exhaus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tudy painstaking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proach stern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2.DENUD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rowd 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kim o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hange co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us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.RANCOR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ptim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ur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uperio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good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4. OSSIFIE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vulnerable to destru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ubject to illu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worthy of conside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apable of repet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menable to chan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5. CONTROVER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ubstanti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ransfo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melio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impl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fferenti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. PROTRAC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ru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ver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urta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sper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orest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. ABRAD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fast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olo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ug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xtingu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ransm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.APOLOGI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got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wrongdo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reethink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trac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pendthrif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rectangular coordinate system, the circle wi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center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 </w:t>
      </w:r>
      <w:r>
        <w:rPr>
          <w:rFonts w:cs="Times New Roman" w:ascii="Times New Roman" w:hAnsi="Times New Roman"/>
          <w:sz w:val="21"/>
          <w:szCs w:val="21"/>
        </w:rPr>
        <w:t xml:space="preserve">is tangent to both the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 xml:space="preserve">- and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-ax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. The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 xml:space="preserve">-coordinate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 </w:t>
      </w:r>
      <w:r>
        <w:rPr>
          <w:rFonts w:cs="Times New Roman" w:ascii="Times New Roman" w:hAnsi="Times New Roman"/>
          <w:sz w:val="21"/>
          <w:szCs w:val="21"/>
        </w:rPr>
        <w:t xml:space="preserve">The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 xml:space="preserve">- coordinate of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quare is inscribed in the circ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The length of a diagonal The length of a diame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square of the circ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&lt;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&lt;2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. x </w:t>
      </w:r>
      <w:r>
        <w:rPr>
          <w:rFonts w:cs="Times New Roman" w:ascii="Times New Roman" w:hAnsi="Times New Roman"/>
          <w:sz w:val="21"/>
          <w:szCs w:val="21"/>
        </w:rPr>
        <w:t xml:space="preserve">+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3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n colleg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 </w:t>
      </w:r>
      <w:r>
        <w:rPr>
          <w:rFonts w:cs="Times New Roman" w:ascii="Times New Roman" w:hAnsi="Times New Roman"/>
          <w:sz w:val="21"/>
          <w:szCs w:val="21"/>
        </w:rPr>
        <w:t>the average (arithmetic mean) numbe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ents per course is 30 and the ratio of the nu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students to the number of faculty is 20 to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6. The total number 6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students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College </w:t>
      </w:r>
      <w:r>
        <w:rPr>
          <w:rFonts w:cs="Times New Roman" w:ascii="Times New Roman" w:hAnsi="Times New Roman"/>
          <w:i/>
          <w:iCs/>
          <w:sz w:val="21"/>
          <w:szCs w:val="21"/>
        </w:rPr>
        <w:t>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&gt;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90 </w:t>
      </w:r>
      <w:r>
        <w:rPr>
          <w:rFonts w:cs="Symbol" w:ascii="Symbol" w:hAnsi="Symbol"/>
          <w:sz w:val="24"/>
          <w:szCs w:val="24"/>
        </w:rPr>
        <w:t>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00 </w:t>
      </w:r>
      <w:r>
        <w:rPr>
          <w:rFonts w:cs="Symbol" w:ascii="Symbol" w:hAnsi="Symbol"/>
          <w:sz w:val="24"/>
          <w:szCs w:val="24"/>
        </w:rPr>
        <w:t>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x 8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nteger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will be randomly selected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egers 1 to 13, inclusi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The probability that The probability th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 xml:space="preserve">will be even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will be od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p + q = </w:t>
      </w: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0 &lt;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 </w:t>
      </w:r>
      <w:r>
        <w:rPr>
          <w:rFonts w:cs="Times New Roman" w:ascii="Times New Roman" w:hAnsi="Times New Roman"/>
          <w:sz w:val="21"/>
          <w:szCs w:val="21"/>
        </w:rPr>
        <w:t xml:space="preserve">&lt; </w:t>
      </w:r>
      <w:r>
        <w:rPr>
          <w:rFonts w:cs="Times New Roman" w:ascii="Times New Roman" w:hAnsi="Times New Roman"/>
          <w:i/>
          <w:iCs/>
          <w:sz w:val="21"/>
          <w:szCs w:val="21"/>
        </w:rPr>
        <w:t>q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+ 3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= 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3x + 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= </w:t>
      </w:r>
      <w:r>
        <w:rPr>
          <w:rFonts w:cs="Times New Roman" w:ascii="Times New Roman" w:hAnsi="Times New Roman"/>
          <w:sz w:val="21"/>
          <w:szCs w:val="21"/>
        </w:rPr>
        <w:t>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1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+ y </w:t>
      </w:r>
      <w:r>
        <w:rPr>
          <w:rFonts w:cs="Times New Roman" w:ascii="Times New Roman" w:hAnsi="Times New Roman"/>
          <w:sz w:val="21"/>
          <w:szCs w:val="21"/>
        </w:rPr>
        <w:t>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PQ = OQ = </w:t>
      </w:r>
      <w:r>
        <w:rPr>
          <w:rFonts w:cs="Times New Roman" w:ascii="Times New Roman" w:hAnsi="Times New Roman"/>
          <w:sz w:val="21"/>
          <w:szCs w:val="21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2. The area of region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OPQ </w:t>
      </w:r>
      <w:r>
        <w:rPr>
          <w:rFonts w:cs="Times New Roman" w:ascii="Times New Roman" w:hAnsi="Times New Roman"/>
          <w:sz w:val="21"/>
          <w:szCs w:val="21"/>
        </w:rPr>
        <w:t>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3. </w:t>
      </w:r>
      <w:r>
        <w:rPr>
          <w:rFonts w:cs="Symbol" w:ascii="Symbol" w:hAnsi="Symbol"/>
          <w:sz w:val="42"/>
          <w:szCs w:val="42"/>
        </w:rPr>
        <w:t>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1"/>
          <w:szCs w:val="21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Symbol" w:ascii="Symbol" w:hAnsi="Symbol"/>
          <w:sz w:val="42"/>
          <w:szCs w:val="42"/>
        </w:rPr>
        <w:t>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n, r, s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t </w:t>
      </w:r>
      <w:r>
        <w:rPr>
          <w:rFonts w:cs="Times New Roman" w:ascii="Times New Roman" w:hAnsi="Times New Roman"/>
          <w:sz w:val="21"/>
          <w:szCs w:val="21"/>
        </w:rPr>
        <w:t>are positive integ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4. 2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+ r 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iCs/>
          <w:sz w:val="21"/>
          <w:szCs w:val="21"/>
        </w:rPr>
        <w:t>s + 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n the </w:t>
      </w:r>
      <w:r>
        <w:rPr>
          <w:rFonts w:cs="Times New Roman" w:ascii="Times New Roman" w:hAnsi="Times New Roman"/>
          <w:i/>
          <w:iCs/>
          <w:sz w:val="21"/>
          <w:szCs w:val="21"/>
        </w:rPr>
        <w:t>xy-</w:t>
      </w:r>
      <w:r>
        <w:rPr>
          <w:rFonts w:cs="Times New Roman" w:ascii="Times New Roman" w:hAnsi="Times New Roman"/>
          <w:sz w:val="21"/>
          <w:szCs w:val="21"/>
        </w:rPr>
        <w:t>coordinate system, the point (</w:t>
      </w:r>
      <w:r>
        <w:rPr>
          <w:rFonts w:cs="Times New Roman" w:ascii="Times New Roman" w:hAnsi="Times New Roman"/>
          <w:i/>
          <w:iCs/>
          <w:sz w:val="21"/>
          <w:szCs w:val="21"/>
        </w:rPr>
        <w:t>x, y</w:t>
      </w:r>
      <w:r>
        <w:rPr>
          <w:rFonts w:cs="Times New Roman" w:ascii="Times New Roman" w:hAnsi="Times New Roman"/>
          <w:sz w:val="21"/>
          <w:szCs w:val="21"/>
        </w:rPr>
        <w:t>) l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on the circle with equation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+ y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= </w:t>
      </w: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5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+ y </w:t>
      </w:r>
      <w:r>
        <w:rPr>
          <w:rFonts w:cs="Times New Roman" w:ascii="Times New Roman" w:hAnsi="Times New Roman"/>
          <w:sz w:val="21"/>
          <w:szCs w:val="21"/>
        </w:rPr>
        <w:t>1.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A health food store prepares a breakfast food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ists of oats, raisins, and nuts mixed in the rati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:2:1, respectively, by weight. If the nut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xture weigh 9.2 pounds, how many pounds doe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tal mixture weigh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82.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92.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01.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10.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65.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7. 3 - 2</w:t>
      </w:r>
      <w:r>
        <w:rPr>
          <w:rFonts w:cs="Symbol" w:ascii="Symbol" w:hAnsi="Symbol"/>
          <w:sz w:val="33"/>
          <w:szCs w:val="33"/>
        </w:rPr>
        <w:t>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Symbol" w:ascii="Symbol" w:hAnsi="Symbol"/>
          <w:sz w:val="24"/>
          <w:szCs w:val="24"/>
        </w:rPr>
        <w:t></w:t>
      </w:r>
      <w:r>
        <w:rPr>
          <w:rFonts w:cs="Times New Roman" w:ascii="Times New Roman" w:hAnsi="Times New Roman"/>
          <w:sz w:val="24"/>
          <w:szCs w:val="24"/>
        </w:rPr>
        <w:t>7(3</w:t>
      </w:r>
      <w:r>
        <w:rPr>
          <w:rFonts w:cs="Symbol" w:ascii="Symbol" w:hAnsi="Symbol"/>
          <w:sz w:val="24"/>
          <w:szCs w:val="24"/>
        </w:rPr>
        <w:t>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Symbol" w:ascii="Symbol" w:hAnsi="Symbol"/>
          <w:sz w:val="33"/>
          <w:szCs w:val="33"/>
        </w:rPr>
        <w:t></w:t>
      </w: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–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–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7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8. For every positive integer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 xml:space="preserve">greater than 1, </w:t>
      </w:r>
      <w:r>
        <w:rPr>
          <w:rFonts w:cs="Times New Roman" w:ascii="Times New Roman" w:hAnsi="Times New Roman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!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defined as the product of the firs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positive integer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example, 4! = (1) (2) (3) (4) = 24. What i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lu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6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4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A market survey showed that 76 percent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sitors at a certain resort came from Pacific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uthwestern states. Of thes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re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lifornia, and 87 percent of the Californians w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southern California. Approximately what per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visitors at the resort were from south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lifornia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4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6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14"/>
          <w:szCs w:val="14"/>
        </w:rPr>
        <w:t xml:space="preserve">4 </w:t>
      </w:r>
      <w:r>
        <w:rPr>
          <w:rFonts w:cs="Symbol" w:ascii="Symbol" w:hAnsi="Symbol"/>
          <w:sz w:val="24"/>
          <w:szCs w:val="24"/>
        </w:rPr>
        <w:t>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s an integer an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 xml:space="preserve">is an integer, then </w:t>
      </w:r>
      <w:r>
        <w:rPr>
          <w:rFonts w:cs="Times New Roman" w:ascii="Times New Roman" w:hAnsi="Times New Roman"/>
          <w:i/>
          <w:iCs/>
          <w:sz w:val="21"/>
          <w:szCs w:val="21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ld be each of the following 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22 refer to the following ta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What is the ration of the amount budge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nnually for food to the amount budgeted annu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saving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 to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4 to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 to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7 to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7 to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If a pie graph (such as the one above) were dra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scale to represent the budges distribution in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ve categories, what would be the measur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ntral angle of the sector representing saving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5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0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6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2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4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3-25 refer to the following graph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The funds distributed in 1992 for you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velopment were approxim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38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17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$38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45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1,70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The increase in the amount of money distribu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family support from 1992 to 1993 was closes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24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$4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6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94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If all of the emergency assistance funds in 199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re distributed among 40 groups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is closest to the average (arithmetic mean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ount distributed per group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1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11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$12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13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14,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6. The curve above consists of three semicircles: </w:t>
      </w:r>
      <w:r>
        <w:rPr>
          <w:rFonts w:cs="Times New Roman" w:ascii="Times New Roman" w:hAnsi="Times New Roman"/>
          <w:i/>
          <w:iCs/>
          <w:sz w:val="21"/>
          <w:szCs w:val="21"/>
        </w:rPr>
        <w:t>AB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BC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>CD</w:t>
      </w:r>
      <w:r>
        <w:rPr>
          <w:rFonts w:cs="Times New Roman" w:ascii="Times New Roman" w:hAnsi="Times New Roman"/>
          <w:sz w:val="21"/>
          <w:szCs w:val="21"/>
        </w:rPr>
        <w:t xml:space="preserve">. The diameter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B </w:t>
      </w:r>
      <w:r>
        <w:rPr>
          <w:rFonts w:cs="Times New Roman" w:ascii="Times New Roman" w:hAnsi="Times New Roman"/>
          <w:sz w:val="21"/>
          <w:szCs w:val="21"/>
        </w:rPr>
        <w:t>is 2, the diameter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BC </w:t>
      </w:r>
      <w:r>
        <w:rPr>
          <w:rFonts w:cs="Times New Roman" w:ascii="Times New Roman" w:hAnsi="Times New Roman"/>
          <w:sz w:val="21"/>
          <w:szCs w:val="21"/>
        </w:rPr>
        <w:t xml:space="preserve">is twice the diameter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B, </w:t>
      </w:r>
      <w:r>
        <w:rPr>
          <w:rFonts w:cs="Times New Roman" w:ascii="Times New Roman" w:hAnsi="Times New Roman"/>
          <w:sz w:val="21"/>
          <w:szCs w:val="21"/>
        </w:rPr>
        <w:t>and the diameter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CD </w:t>
      </w:r>
      <w:r>
        <w:rPr>
          <w:rFonts w:cs="Times New Roman" w:ascii="Times New Roman" w:hAnsi="Times New Roman"/>
          <w:sz w:val="21"/>
          <w:szCs w:val="21"/>
        </w:rPr>
        <w:t xml:space="preserve">is twice the diameter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BC. </w:t>
      </w:r>
      <w:r>
        <w:rPr>
          <w:rFonts w:cs="Times New Roman" w:ascii="Times New Roman" w:hAnsi="Times New Roman"/>
          <w:sz w:val="21"/>
          <w:szCs w:val="21"/>
        </w:rPr>
        <w:t>What is the to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ngth of the curv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A) 2</w:t>
      </w:r>
      <w:r>
        <w:rPr>
          <w:rFonts w:cs="Symbol,Italic" w:ascii="Symbol,Italic" w:hAnsi="Symbol,Italic"/>
          <w:i/>
          <w:iCs/>
          <w:sz w:val="25"/>
          <w:szCs w:val="25"/>
        </w:rPr>
        <w:t>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 4</w:t>
      </w:r>
      <w:r>
        <w:rPr>
          <w:rFonts w:cs="Symbol,Italic" w:ascii="Symbol,Italic" w:hAnsi="Symbol,Italic"/>
          <w:i/>
          <w:iCs/>
          <w:sz w:val="25"/>
          <w:szCs w:val="25"/>
        </w:rPr>
        <w:t>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6</w:t>
      </w:r>
      <w:r>
        <w:rPr>
          <w:rFonts w:cs="Symbol,Italic" w:ascii="Symbol,Italic" w:hAnsi="Symbol,Italic"/>
          <w:i/>
          <w:iCs/>
          <w:sz w:val="25"/>
          <w:szCs w:val="25"/>
        </w:rPr>
        <w:t>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7</w:t>
      </w:r>
      <w:r>
        <w:rPr>
          <w:rFonts w:cs="Symbol,Italic" w:ascii="Symbol,Italic" w:hAnsi="Symbol,Italic"/>
          <w:i/>
          <w:iCs/>
          <w:sz w:val="25"/>
          <w:szCs w:val="25"/>
        </w:rPr>
        <w:t>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8</w:t>
      </w:r>
      <w:r>
        <w:rPr>
          <w:rFonts w:cs="Symbol,Italic" w:ascii="Symbol,Italic" w:hAnsi="Symbol,Italic"/>
          <w:i/>
          <w:iCs/>
          <w:sz w:val="25"/>
          <w:szCs w:val="25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What is the cost, in cents, of using a certain fa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machine to se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pages of a report if the total co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for sending the firs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 xml:space="preserve">pagers i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r </w:t>
      </w:r>
      <w:r>
        <w:rPr>
          <w:rFonts w:cs="Times New Roman" w:ascii="Times New Roman" w:hAnsi="Times New Roman"/>
          <w:sz w:val="21"/>
          <w:szCs w:val="21"/>
        </w:rPr>
        <w:t>cents and the co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for sending each additional page i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s </w:t>
      </w:r>
      <w:r>
        <w:rPr>
          <w:rFonts w:cs="Times New Roman" w:ascii="Times New Roman" w:hAnsi="Times New Roman"/>
          <w:sz w:val="21"/>
          <w:szCs w:val="21"/>
        </w:rPr>
        <w:t>cent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ssume tha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 xml:space="preserve">&gt; </w:t>
      </w:r>
      <w:r>
        <w:rPr>
          <w:rFonts w:cs="Times New Roman" w:ascii="Times New Roman" w:hAnsi="Times New Roman"/>
          <w:i/>
          <w:iCs/>
          <w:sz w:val="21"/>
          <w:szCs w:val="21"/>
        </w:rPr>
        <w:t>k.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r + s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n - k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r + s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n + k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C) </w:t>
      </w:r>
      <w:r>
        <w:rPr>
          <w:rFonts w:cs="Times New Roman" w:ascii="Times New Roman" w:hAnsi="Times New Roman"/>
          <w:i/>
          <w:iCs/>
          <w:sz w:val="21"/>
          <w:szCs w:val="21"/>
        </w:rPr>
        <w:t>rs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n + k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D) </w:t>
      </w:r>
      <w:r>
        <w:rPr>
          <w:rFonts w:cs="Times New Roman" w:ascii="Times New Roman" w:hAnsi="Times New Roman"/>
          <w:i/>
          <w:iCs/>
          <w:sz w:val="21"/>
          <w:szCs w:val="21"/>
        </w:rPr>
        <w:t>kr + s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n - k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E) </w:t>
      </w:r>
      <w:r>
        <w:rPr>
          <w:rFonts w:cs="Times New Roman" w:ascii="Times New Roman" w:hAnsi="Times New Roman"/>
          <w:i/>
          <w:iCs/>
          <w:sz w:val="21"/>
          <w:szCs w:val="21"/>
        </w:rPr>
        <w:t>kr + 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A rectangular solid has a square base and altitu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7. If the volume of the solid is 252, the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imeter of the square bas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In a series of races, 10 toy cars are raced, 2 cars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time. If each car must race each of the other ca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ctly twice, how many races must be hel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2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30. (2</w:t>
      </w:r>
      <w:r>
        <w:rPr>
          <w:rFonts w:cs="Times New Roman" w:ascii="Times New Roman" w:hAnsi="Times New Roman"/>
          <w:sz w:val="14"/>
          <w:szCs w:val="14"/>
        </w:rPr>
        <w:t xml:space="preserve">10 </w:t>
      </w:r>
      <w:r>
        <w:rPr>
          <w:rFonts w:cs="Times New Roman" w:ascii="Times New Roman" w:hAnsi="Times New Roman"/>
          <w:sz w:val="21"/>
          <w:szCs w:val="21"/>
        </w:rPr>
        <w:t>- 2</w:t>
      </w:r>
      <w:r>
        <w:rPr>
          <w:rFonts w:cs="Times New Roman" w:ascii="Times New Roman" w:hAnsi="Times New Roman"/>
          <w:sz w:val="14"/>
          <w:szCs w:val="14"/>
        </w:rPr>
        <w:t xml:space="preserve">9 </w:t>
      </w:r>
      <w:r>
        <w:rPr>
          <w:rFonts w:cs="Times New Roman" w:ascii="Times New Roman" w:hAnsi="Times New Roman"/>
          <w:sz w:val="21"/>
          <w:szCs w:val="21"/>
        </w:rPr>
        <w:t>)(2</w:t>
      </w:r>
      <w:r>
        <w:rPr>
          <w:rFonts w:cs="Times New Roman" w:ascii="Times New Roman" w:hAnsi="Times New Roman"/>
          <w:sz w:val="14"/>
          <w:szCs w:val="14"/>
        </w:rPr>
        <w:t xml:space="preserve">8 </w:t>
      </w:r>
      <w:r>
        <w:rPr>
          <w:rFonts w:cs="Times New Roman" w:ascii="Times New Roman" w:hAnsi="Times New Roman"/>
          <w:sz w:val="21"/>
          <w:szCs w:val="21"/>
        </w:rPr>
        <w:t>- 2</w:t>
      </w:r>
      <w:r>
        <w:rPr>
          <w:rFonts w:cs="Times New Roman" w:ascii="Times New Roman" w:hAnsi="Times New Roman"/>
          <w:sz w:val="14"/>
          <w:szCs w:val="14"/>
        </w:rPr>
        <w:t xml:space="preserve">7 </w:t>
      </w:r>
      <w:r>
        <w:rPr>
          <w:rFonts w:cs="Times New Roman" w:ascii="Times New Roman" w:hAnsi="Times New Roman"/>
          <w:sz w:val="21"/>
          <w:szCs w:val="21"/>
        </w:rPr>
        <w:t>) 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2 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2</w:t>
      </w:r>
      <w:r>
        <w:rPr>
          <w:rFonts w:cs="Times New Roman" w:ascii="Times New Roman" w:hAnsi="Times New Roman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2</w:t>
      </w:r>
      <w:r>
        <w:rPr>
          <w:rFonts w:cs="Times New Roman" w:ascii="Times New Roman" w:hAnsi="Times New Roman"/>
          <w:sz w:val="14"/>
          <w:szCs w:val="14"/>
        </w:rPr>
        <w:t>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2</w:t>
      </w:r>
      <w:r>
        <w:rPr>
          <w:rFonts w:cs="Times New Roman" w:ascii="Times New Roman" w:hAnsi="Times New Roman"/>
          <w:sz w:val="14"/>
          <w:szCs w:val="14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. Soft Drink Manufacturer</w:t>
      </w:r>
      <w:r>
        <w:rPr>
          <w:rFonts w:ascii="GulimChe" w:hAnsi="GulimChe" w:cs="GulimChe" w:eastAsia="GulimChe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Our new children's sof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ink, RipeCal, is fortified with calciu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ce calcium is essential for develop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althy bones, drinking RipeCal regular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 help make children healt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Consumer Advocate</w:t>
      </w:r>
      <w:r>
        <w:rPr>
          <w:rFonts w:ascii="GulimChe" w:hAnsi="GulimChe" w:cs="GulimChe" w:eastAsia="GulimChe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But RipeCal also contains lar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mounts of sugar, and regularly consum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rge amounts of sugar is unhealthful, especi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childr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responding to the soft drink manufacturer,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umer advocate does which of the following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Challenges the manufacturer's claim about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nutritional value of calcium in children's die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Argues that the evidence cited by the manufacture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n properly considered, leads 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lusion opposite to that reached by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ufactur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Implies that the manufacturer of a product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ypically unconcerned with the nutritional val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at produ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Questions whether a substance that is health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n eaten in moderation can be unhealth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n eaten in excessive amou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Presents additional facts that call into ques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nclusion drawn by the manufactur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Over a period of several months, researchers attach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small lights to the backs of weta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flightless insec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native to New Zealand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enabling researchers fo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rst time to make comprehensive observation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ects' nighttime activities.Thus, since wetas for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y at night, the researchers' observations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ificantly improve knowledge of the norm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aging habits of wet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an assumption on which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rgument depend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searchers were interested only in observ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etas' foraging habits and so did not kee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ck of other types of behavi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o pattern of behavior that is exhibited by wet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ring the nighttime is also exhibited by wet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ring the dayti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Attaching the small lights to the wetas' bac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d not greatly alter the wetas' normal nightti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aging hab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Wetas typically forage more frequently du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onths in which the researchers stud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m than they do at other tim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he researchers did not use other observa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chniques to supplement their method of u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all lights to track the nighttime behavio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t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3-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each day of the Monday through Friday workweek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exactly two of three employee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George, Hilda,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rene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must remain on duty in the office to answer telepho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ring the noon to 1 p.m. lunch break.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ing of telephone duty the following constraints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met</w:t>
      </w:r>
      <w:r>
        <w:rPr>
          <w:rFonts w:ascii="GulimChe" w:hAnsi="GulimChe" w:cs="GulimChe" w:eastAsia="GulimChe"/>
          <w:sz w:val="21"/>
          <w:szCs w:val="21"/>
        </w:rPr>
        <w:t>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lda and Irene have telephone duty together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ues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George and Hilda have telephone duty together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ur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 one can have telephone duty on more than four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ve days 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Which of the following can be the week's telephon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ty schedul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day Tuesday Wednesday Thursday Frida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A) George George Hilda George Hil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lda Irene Irene Hilda Ire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eorge Hilda George Hilda Geo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lda IreneHilda Irene Ire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eorge Hilda George George Geo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rene Irene Hilda Hilda Hil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Hilda Hilda George George Hil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rene Irene Hilda Hilda Ire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ilda Hilda George George Geo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rene Irene Hilda Irene Ire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If Hilda has telephone duty for exactly two days of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eek, which of the following 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George and Irene have telephone duty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Wedn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George and Hilda have telephone duty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Fri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Hilda and Irene have telephone duty together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dn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Hilda and Irene have telephone duty together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i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Irene has telephone duty for exactly three day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If Hilda and Irene have telephone duty together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day and on Wednesday, which of the following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George and Hilda have telephone duty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Fri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George and Irene have telephone duty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Fri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George has telephone duty on exactly thre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ays 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Hilda has telephone duty on exactly thre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ys 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Irene has telephone duty on exactly thre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ys 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If George and Hilda have telephone duty together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day and George and Irene have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gether on Friday, any of the following can be tru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CEPT</w:t>
      </w:r>
      <w:r>
        <w:rPr>
          <w:rFonts w:ascii="GulimChe" w:hAnsi="GulimChe" w:cs="GulimChe" w:eastAsia="GulimChe"/>
          <w:sz w:val="21"/>
          <w:szCs w:val="21"/>
        </w:rPr>
        <w:t>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George and Hilda have telephone duty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Wedn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George and Irene have telephone duty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Wedn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George has telephone duty for four day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Irene has telephone duty for four day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Hilda and Irene have telephone duty together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o days 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If there is one pair of employees who have teleph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ty together for three of the five days, which of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George has telephone duty on Wednes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George and Hilda have telephone duty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three days 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Hilda and Irene have telephone duty together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days 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One of the three employees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exactly two days of the we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Exactly one of the workers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exactly three days of the week.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Any of the following can be true EXCEPT</w:t>
      </w:r>
      <w:r>
        <w:rPr>
          <w:rFonts w:ascii="GulimChe" w:hAnsi="GulimChe" w:cs="GulimChe" w:eastAsia="GulimChe"/>
          <w:sz w:val="21"/>
          <w:szCs w:val="21"/>
        </w:rPr>
        <w:t>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One pair of employees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gether for exactly one day of the we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One pair of employees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gether for exactly four days of the we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 pair of employees that has telephone du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together on Monday also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gether on Wednesd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he pair of employees that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gether on Tuesday also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gether on Wednesd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he pair of employees that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gether on Thursday also has telephone du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gether on Frid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 9 is based on the following gra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Which of the following, if true, contributes mos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explanation of the change in ice cream sal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Because of low demand for its transcontinen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lights departing from the airport, one airl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ased offering such flights as of Dece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,1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There were fewer airline passengers who w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veling to destinations outside the Uni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tes in January1993 than there wer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anuary19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 average daily number of passengers a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irport in the month of January was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each of the three yea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In January 1993 a blizzard forced all flights 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airport to be canceled for three day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anding many passengers at the airpo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here were five percent fewer commuter fligh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d to depart from the airport in Janu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93 than there were in January of either 19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 19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People whose bodies cannot produce the subst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ytochrome P450 are three times as likely to develo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kinson's disease, a disease that affects the brai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are people whose bodies do produce this substa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ce cytochrome P450 protects the brain from tox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micals, toxic chemicals probably play a role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velopment of Parkinson's disea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trongly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s the argument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It will soon be possible for cytochrome P450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synthesized for the treatment of peo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se bodies cannot produce this substa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Many people whose bodies are unabl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duce cytochrome P450 lack the ability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roduce certain other substances as we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Cytochrome P450 has no effect on the br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than to protect it from toxic chemic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People with Parkinson's disease often exhibit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rked lessening in the severity of their sympto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n they are treated with dopamine,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emical produced naturally in the bra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Many people with Parkinson's disease hav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ility to produce cytochrome P450 natural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The early universe contained only the light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ments, hydrogen and helium. Heavier elemen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ch as carbon, form only in nuclear reaction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rs and are dispersed when the stars explode.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cently discovered gas cloud contained carb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veral billion years ago, when the universe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 more than two billion years ol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the statements above are true, which of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, on the basis of them, also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The earliest stars contained only hydrog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Some stars were formed before the universe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o billion years ol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 carbon in the gas cloud later formed par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me st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No stars identified to date are as old as the g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ou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The gas cloud also contained hydrogen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liu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Sleep deprivation is a known cause of workpl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rror, and many physicians frequently go with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leep for periods of 24 hours or more. However, f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se physicians have, in the course of a rout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mination by a peer, been diagnosed with slee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rivation.So there is little cause for concern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bitual sleep deprivation will cause widespre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ysician err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nswer to which of the following questions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be most helpful in evaluating the argument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Do physicians who have been diagnosed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leep disorders also show signs of other ills not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ated to sleep deprivation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Is the ability to recognize the symptoms of slee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rivation in others significantly impaired by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bitual sleep deprivation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Do factors other than habitual sleep depriv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er lead to errors in the workplace on the part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physician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Of people who have recently been treat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ysicians, what percentage believe that ma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hysicians have occasionally suffered from sleep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rivation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Is the incidence of sleep deprivation hig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ong physicians than it is among other health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re worker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3-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a benefit concert each of exactly seven s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erformer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Harris, Jones, McIntyre, Nelson, Strapp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Trevino, and William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will sing. The concert direc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deciding the order in which the performers will 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is assigning each to exactly one of seven time slo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ed consecutively 1 through 7, according to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onditions</w:t>
      </w:r>
      <w:r>
        <w:rPr>
          <w:rFonts w:ascii="GulimChe" w:hAnsi="GulimChe" w:cs="GulimChe" w:eastAsia="GulimChe"/>
          <w:sz w:val="21"/>
          <w:szCs w:val="21"/>
        </w:rPr>
        <w:t>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Harris must sing at some time before McIntyre s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app must sing at some time before Jones s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evino must sing either immediately before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mediately after Nelson s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iams must be assigned to time slo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Which of the following could be the order, from first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ough seventh, in which the performers sing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Harris, McIntyre, Williams, Trevino, Nels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app, Jo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Jones, Harris, Williams, Strapp, McInty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son, Trev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Strapp, McIntyre, Williams, Nelson, Trevin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rris, Jo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revino, Harris, Williams, Strapp, Nelson, Jon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cInty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Trevino, Nelson, Harris, Strapp, William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cIntyre, Jo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If there are exactly four performers who are to 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Nelson sings but before Strapp sings, Harr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assigned to time sl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If Williams is to sing immediately after Harris s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immediately before Trevino sings, which of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performers could be assigned to time slot 6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Harr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Jo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Nel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Strap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rev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If Jones is to sing immediately before Harris sing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must be assigned to tim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lot 7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Harr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Jo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McInty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Strap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revi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7.If McIntyre is to sing immediately before Strap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gs, Trevino could be assigned to which of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time slot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If McIntyre is assigned to time slot 4, which of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Harris is assigned to a lower -numbered time sl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Strap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Jones is assigned to a lower-numbered time sl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Trevin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Nelson is assigned to a lower -numbered ti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lot than McInty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Strapp is assigned to a lower-numbered time sl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William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revino is assigned to a lower-numbered ti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lot than Jo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9-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ong a street that is currently without trees, seven tre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to be planted in the patt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 3 5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 4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re each number designates the position of a tree. 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than two kinds of trees can be planted. If map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used, no maple can be planted adjacent to or immedi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agonally opposite another maple. Two tree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jacent to each other if the numbers of their posi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ffer by two, and immediately diagonally opposite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numbers differ by one. The following trees,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inds, are available for planting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red oa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r map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r sycamo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Which of the following can be the trees planted alo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ide of the street that has four trees, in order of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positions beginning with position 1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Maple, sycamore, maple, syca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Maple, sycamore, red oak, ma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Red oak, maple, maple, red oa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Sycamore, sycamore, maple, ma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Sycamore, sycamore, red oak, red oa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If red oaks are used, then which of the following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The other trees used are all map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The other trees used are all sycamo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 red oaks are in positions 1, 2, and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he red oaks are in positions 3, 4, and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he red oaks are in positions 4, 5, and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1.Among the trees left over after the planting is d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re mus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at least one ma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at least one red oa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at least one syca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at most one ma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at most one red oa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If maples are planted, the side of the street that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r trees must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red oaks in positions 1 and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red oaks in positions 3 and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sycamores in positions 1 and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sycamores in positions 1 and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sycamores in positions 3 and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A list of the fifteen operas most frequently perform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recent times includes no works by the nineteenth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rman composer Richard Wagner. Alth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ic producers tend to produce what audiences wan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ative infrequency of performance probably do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indicate lack of popularity in Wagner's case, s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gner's operas are notoriously expensive to perfo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st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trongly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s the conclusion of the argument abov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The list of most frequently performed oper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es not include operas produced by sm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ateur group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Some opera companies are backed by patr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 are willing to commit large sum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ey in order to enjoy lavish productio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All of the fifteen most frequently perform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peras of recent times are works that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popular for at least 75 ye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More recordings have been produced recentl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orks of Wagner than of the works of 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composer of ope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Operatic works of all kinds have been increa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popularity in recent ye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The bodies of dwarf individuals of mammal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 are generally smaller in relation to thos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dwarf individuals than are the teeth of the dwar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ividuals in relation to those of the nondwarf individu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agmentary skeletal remains of an adu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warf woolly mammoth were recently found. The tee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three-fourths the size of the teeth of an aver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ult nondwarf woolly mammo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tatements above, if true, most strongly support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The body of the dwarf woolly mammoth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ss than three-fourths the size of the bod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average adult nondwarf woolly mammo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None of the teeth of the dwarf woolly mammo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were recently discovered was as large 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ny of the teeth of nondwarf woolly mammoth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have been discove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The teeth of most adult dwarf individual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mmalian species are three- fourths the siz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eeth of the adult nondwarf individual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ame spec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Dwarf woolly mammoths had the same nu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eeth as did nondwarf woolly mammoth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Dwarf individuals of most mammalian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generally no more than three-fourth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ze of the adult nondwarf individuals of t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Excluding purchases by businesses, the aver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ount spent on a factory-new car has risen 30 per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last five years. In the average househo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dget, the proportion spent on car purchases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mained unchanged in that period. Therefor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rage household budget must have increas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percent over the last five ye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an assumption on which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rgument relie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The average number of factory-new cars purcha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household has remained unchang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ver the last five ye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The average amount spent per car by busines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ying factory-new cars has risen 30 percen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last five yea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The proportion of the average household budg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nt on all car-related expenses has rema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changed over the last five ye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The proportion of the average household budg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nt on food and housing has rema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changed over the last five ye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The total amount spent nationwide on factory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rs has increased by 30 percent over th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st five year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PLE PAPER  3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 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2(8-7) 2(7-8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+ y </w:t>
      </w:r>
      <w:r>
        <w:rPr>
          <w:rFonts w:cs="Times New Roman" w:ascii="Times New Roman" w:hAnsi="Times New Roman"/>
          <w:sz w:val="21"/>
          <w:szCs w:val="21"/>
        </w:rPr>
        <w:t>=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. </w:t>
      </w:r>
      <w:r>
        <w:rPr>
          <w:rFonts w:cs="Times New Roman" w:ascii="Times New Roman" w:hAnsi="Times New Roman"/>
          <w:i/>
          <w:iCs/>
          <w:sz w:val="21"/>
          <w:szCs w:val="21"/>
        </w:rPr>
        <w:t>x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4. </w:t>
      </w:r>
      <w:r>
        <w:rPr>
          <w:rFonts w:cs="Times New Roman" w:ascii="Times New Roman" w:hAnsi="Times New Roman"/>
          <w:i/>
          <w:iCs/>
          <w:sz w:val="21"/>
          <w:szCs w:val="21"/>
        </w:rPr>
        <w:t>x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Elm Street there are 6 houses on one sid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eet and 4 houses on the other. Each pair of houses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m Street is connected by exactly one telephone li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The total number of such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nes that connect hou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opposite sides of El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e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The area of triangular The area of triangula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region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OPQ </w:t>
      </w:r>
      <w:r>
        <w:rPr>
          <w:rFonts w:cs="Times New Roman" w:ascii="Times New Roman" w:hAnsi="Times New Roman"/>
          <w:sz w:val="21"/>
          <w:szCs w:val="21"/>
        </w:rPr>
        <w:t xml:space="preserve">region </w:t>
      </w:r>
      <w:r>
        <w:rPr>
          <w:rFonts w:cs="Times New Roman" w:ascii="Times New Roman" w:hAnsi="Times New Roman"/>
          <w:i/>
          <w:iCs/>
          <w:sz w:val="21"/>
          <w:szCs w:val="21"/>
        </w:rPr>
        <w:t>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(0.01)(0.07)(70) 0.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x &lt; y &lt;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Symbol" w:ascii="Symbol" w:hAnsi="Symbol"/>
          <w:sz w:val="24"/>
          <w:szCs w:val="24"/>
        </w:rPr>
        <w:t>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Symbol" w:ascii="Symbol" w:hAnsi="Symbol"/>
          <w:sz w:val="24"/>
          <w:szCs w:val="24"/>
        </w:rPr>
        <w:t>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hree small rectangles have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mens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a certain city, 20ºF was the average (arithmet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mean) of the low temperatures o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ºF, 25ºF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ºF on three consecutive day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0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m= 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+ 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iCs/>
          <w:sz w:val="21"/>
          <w:szCs w:val="21"/>
        </w:rPr>
        <w:t>y, x</w:t>
      </w:r>
      <w:r>
        <w:rPr>
          <w:rFonts w:cs="Symbol" w:ascii="Symbol" w:hAnsi="Symbol"/>
          <w:sz w:val="25"/>
          <w:szCs w:val="25"/>
        </w:rPr>
        <w:t></w:t>
      </w:r>
      <w:r>
        <w:rPr>
          <w:rFonts w:cs="Times New Roman" w:ascii="Times New Roman" w:hAnsi="Times New Roman"/>
          <w:i/>
          <w:iCs/>
          <w:sz w:val="21"/>
          <w:szCs w:val="21"/>
        </w:rPr>
        <w:t>-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ABCD </w:t>
      </w:r>
      <w:r>
        <w:rPr>
          <w:rFonts w:cs="Times New Roman" w:ascii="Times New Roman" w:hAnsi="Times New Roman"/>
          <w:sz w:val="21"/>
          <w:szCs w:val="21"/>
        </w:rPr>
        <w:t xml:space="preserve">is a rectangle with diagonal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C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>D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2 </w:t>
      </w:r>
      <w:r>
        <w:rPr>
          <w:rFonts w:cs="Times New Roman" w:ascii="Times New Roman" w:hAnsi="Times New Roman"/>
          <w:i/>
          <w:iCs/>
          <w:sz w:val="21"/>
          <w:szCs w:val="21"/>
        </w:rPr>
        <w:t>r + u + v r + u + v +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 is a positive integ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3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14"/>
          <w:szCs w:val="14"/>
        </w:rPr>
        <w:t xml:space="preserve">100 </w:t>
      </w:r>
      <w:r>
        <w:rPr>
          <w:rFonts w:cs="Times New Roman" w:ascii="Times New Roman" w:hAnsi="Times New Roman"/>
          <w:sz w:val="21"/>
          <w:szCs w:val="21"/>
        </w:rPr>
        <w:t xml:space="preserve">100 </w:t>
      </w:r>
      <w:r>
        <w:rPr>
          <w:rFonts w:cs="Times New Roman" w:ascii="Times New Roman" w:hAnsi="Times New Roman"/>
          <w:i/>
          <w:iCs/>
          <w:sz w:val="14"/>
          <w:szCs w:val="14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) =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t </w:t>
      </w:r>
      <w:r>
        <w:rPr>
          <w:rFonts w:cs="Times New Roman" w:ascii="Times New Roman" w:hAnsi="Times New Roman"/>
          <w:sz w:val="21"/>
          <w:szCs w:val="21"/>
        </w:rPr>
        <w:t xml:space="preserve">for all </w:t>
      </w:r>
      <w:r>
        <w:rPr>
          <w:rFonts w:cs="Times New Roman" w:ascii="Times New Roman" w:hAnsi="Times New Roman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, wher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>is a constant,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</w:rPr>
        <w:t>(3) 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4. </w:t>
      </w:r>
      <w:r>
        <w:rPr>
          <w:rFonts w:cs="Times New Roman" w:ascii="Times New Roman" w:hAnsi="Times New Roman"/>
          <w:i/>
          <w:iCs/>
          <w:sz w:val="21"/>
          <w:szCs w:val="21"/>
        </w:rPr>
        <w:t>k f</w:t>
      </w:r>
      <w:r>
        <w:rPr>
          <w:rFonts w:cs="Times New Roman" w:ascii="Times New Roman" w:hAnsi="Times New Roman"/>
          <w:sz w:val="21"/>
          <w:szCs w:val="21"/>
        </w:rPr>
        <w:t>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00</w:t>
      </w:r>
      <w:r>
        <w:rPr>
          <w:rFonts w:cs="Times New Roman" w:ascii="Times New Roman" w:hAnsi="Times New Roman"/>
          <w:i/>
          <w:iCs/>
          <w:sz w:val="21"/>
          <w:szCs w:val="21"/>
        </w:rPr>
        <w:t>x&lt;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,000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&lt; 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5. 1,100</w:t>
      </w:r>
      <w:r>
        <w:rPr>
          <w:rFonts w:cs="Times New Roman" w:ascii="Times New Roman" w:hAnsi="Times New Roman"/>
          <w:i/>
          <w:iCs/>
          <w:sz w:val="21"/>
          <w:szCs w:val="21"/>
        </w:rPr>
        <w:t>x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Mr. Gifford wishes to put 372 eggs into cartons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hold 12 eggs each. If he has 50 empty cart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completely fills as many of them as poss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the 327 eggs, how many of the cartons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main empt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 Which of the following numbers is greates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-0.2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-0.02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-0.3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-0.03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-0.32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If a certain automobile gets between 20 and 24 mi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 gallon of gasoline, inclusive, what would b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ximum amount of gasoline, in gallons, th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tomobile would consume on a trip of 360 mil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0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8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6.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6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5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If y - x = 2 and y -z =3, which of the following b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resents the relative positions of x, y, and z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 line? (Note: The figures are drawn to scale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Two beads are to be independently and random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lected, one from each of tw o bags.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ds in one bag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beads in the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g are yellow, what is the probability that bo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ads selected will be yellow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23 refer to the graph belo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By what percent did the number of pers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puters sold by Compaq increase from 1992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93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5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6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7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0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1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In 1992, Packard Bell accounted for what percen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mputers sold by the four companies list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6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9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2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4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If the ratio of the number of personal computers so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IBM Compaq, and Tandy (not shown) in 199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6 to 4 to1, respectively, approximately h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y personal computers were sold by Tandy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93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35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40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45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0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5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4-25 refer to the following ta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For the categories given, which category accou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approxim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total numbe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duates expected for each off the years show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High school diplo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ssociate deg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Bachelor's deg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aster's deg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octoral deg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The number of associate degrees expected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nted in 2001 is most nearly what percent gre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the number of associate degrees expected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nted in 1995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7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9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If the area of the shaded region of the square ab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20, what is the perimeter of the squar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4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8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C) 16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4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7. 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Symbol" w:ascii="Symbol" w:hAnsi="Symbol"/>
          <w:sz w:val="24"/>
          <w:szCs w:val="24"/>
        </w:rPr>
        <w:t>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, them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If 720 is the product of the consecutive integ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ginning with 2 and ending with n, what i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lue of n-1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2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9. When it was found that 150 more tickets fo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ol play were sold than the seating capacit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uditorium. It was decided to have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formances. if the total number of tickets sold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qual to the total number who attended and i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ditorium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ull for each of the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formances, what is the seating capacity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ditorium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4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0. If n = </w:t>
      </w:r>
      <w:r>
        <w:rPr>
          <w:rFonts w:cs="Times New Roman" w:ascii="Times New Roman" w:hAnsi="Times New Roman"/>
          <w:i/>
          <w:iCs/>
          <w:sz w:val="21"/>
          <w:szCs w:val="21"/>
        </w:rPr>
        <w:t>pqr</w:t>
      </w:r>
      <w:r>
        <w:rPr>
          <w:rFonts w:cs="Times New Roman" w:ascii="Times New Roman" w:hAnsi="Times New Roman"/>
          <w:sz w:val="21"/>
          <w:szCs w:val="21"/>
        </w:rPr>
        <w:t xml:space="preserve">, where 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 w:val="21"/>
          <w:szCs w:val="21"/>
        </w:rPr>
        <w:t>q</w:t>
      </w:r>
      <w:r>
        <w:rPr>
          <w:rFonts w:cs="Times New Roman" w:ascii="Times New Roman" w:hAnsi="Times New Roman"/>
          <w:sz w:val="21"/>
          <w:szCs w:val="21"/>
        </w:rPr>
        <w:t>, and r are three differ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ve prime numbers, how many differ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positive divisors doe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have, including l and 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Though ---- to some degree, telling a small l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metimes enables one to avoid ---- another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el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necessary.. mollify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grettable.. harm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fortunate.. exaggera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ttractive.. consid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fficult.. resis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Perhaps because scientists have been so intrigu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gs' superior senses of smell and hearing, researc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long ---- their eyesight, assuming that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habit a drab, black-and-white world, devoid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l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tud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ve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ppreci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se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derestim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Despite a string of dismal earnings reports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o-year-old strategy to return the compan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fitability is beginning to ---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al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isappo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mpe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ircul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The President reached a decision only after lengt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--, painstakingly weighing the ----opin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ressed by cabinet memb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liberation.. diverg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nfrontation.. unanim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legation.. consist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peculation.. concilia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anvassing.. arbit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Although just barely ---- as a writer of lucid pros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ones was an extremely ---- editor who work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erbly with other writers in helping them impro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larity of their wri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ficient.. mudd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oficient.. content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dequate.. cap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ppalling.. compet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ngaging.. in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The accusations we bring against others should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 ourselves; they should not ---- complacen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easy judgments on our part concerning our 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al condu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finitions of.. produ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structions to.. equ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nigrations of.. exclu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arnings to.. just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arodies of.. satir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Although the meanings of words may necessarily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able to change, it does not follow that the lexicograp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therefore unable to render spelling, i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 measure, ---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rbit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uperflu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teres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lex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nst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ELEGIAC: SORROW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olemical: resol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ictional: hum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votional: rev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dactic: inspi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iterary: emo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ROSTRUM: ORATOR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tage: aud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ench: jud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helf: cle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unicipality: citiz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rosswalk: pedestr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MISUNDERSTOOD: CLAR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anatical: espo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opular: renou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antastic: sho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rroneous: retr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nspicuous: fla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REFINERY: PETROLEUM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ill: gr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ine: 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warehouse: merchand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generator: electri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orest: lu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TEDIOUS: ENERGY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varicious: satisfa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ractious: irri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sturbing: compo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mprobable: amb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formed: intellig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GRACEFUL: MOVEMEN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uphonious: s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orbidding: counten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phemeral: du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elodramatic: emo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vibrant: co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BRAVURA: PERFORMANC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xtravagant: expendi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laborate: o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oreseeable: outc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orough: analy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splendent: appea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BADGER: BOTHER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ersecute: inj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haunt: reme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belabor: men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quibble: arg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ensure: evalu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CONGRUENT: DIMENSIONS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venient: ti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ordinate: ax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nglomerate: p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incident: ch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eval: 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 is possible for students to obtain advanced degre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glish while knowing little or nothing about tradi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larly methods. The consequences of this neglec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ditional scholarship are particularly unfortunate for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5) study of women writers. If the canon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the list of autho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whose works are most widely taught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is ever to inclu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women, scholars must be well trained in histor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larship and textual editing. Scholars who do not kn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to read early manuscripts, locate rare books, establ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a sequence of editions, and so on are bereft of crucial too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revising the can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address such concerns, an experimental vers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raditional scholarly methods course was design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ise students' consciousness about the usefulnes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traditional learning for any modern critic or theorist.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nimize the artificial aspects of the conventional cours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usual procedure of assigning a large number of sm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blems drawn from the entire range of historical perio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abandoned, though this procedure has the obv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0)advantage of at least superficially familiarizing stud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a wide range of reference sources. Instead stud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re engaged in a collective effort to do original work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neglected eighteenth-century writer, Elizabeth Griffith,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ive them an authentic experience of literary scholarshi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5)and to inspire them to take responsibility for the qualit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own w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ffith's work presented a number of advantages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s particular pedagogical purpose. First, the bod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tant scholarship on Griffith was so tiny that it could 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0)be read in a day; thus students spent little time and eff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stering the literature and had a clear field for their 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coveries. Griffith's play The Platonic Wife exists in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rsions, enough to provide illustrations of editorial issu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t not too many for beginning students to manage. In addi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5)tion, because Griffith was successful in the eighteenth centu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her continued productivity and favorable review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monstrate, her exclusion from the canon and virtual disappea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literary history also helped raise issu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rning the current can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0) The range of Griffith's work meant that each stud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ld become the world's leading authority on a particul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ffith text. For example, a student studying Griffith'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Wife in the Right </w:t>
      </w:r>
      <w:r>
        <w:rPr>
          <w:rFonts w:cs="Times New Roman" w:ascii="Times New Roman" w:hAnsi="Times New Roman"/>
          <w:sz w:val="21"/>
          <w:szCs w:val="21"/>
        </w:rPr>
        <w:t>obtained a first edition of the play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ied it for some weeks. This student was suitab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45)shocked and outraged to find its title transformed into </w:t>
      </w:r>
      <w:r>
        <w:rPr>
          <w:rFonts w:cs="Times New Roman" w:ascii="Times New Roman" w:hAnsi="Times New Roman"/>
          <w:i/>
          <w:iCs/>
          <w:sz w:val="21"/>
          <w:szCs w:val="21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Wife in the Night </w:t>
      </w:r>
      <w:r>
        <w:rPr>
          <w:rFonts w:cs="Times New Roman" w:ascii="Times New Roman" w:hAnsi="Times New Roman"/>
          <w:sz w:val="21"/>
          <w:szCs w:val="21"/>
        </w:rPr>
        <w:t xml:space="preserve">in Watt's </w:t>
      </w:r>
      <w:r>
        <w:rPr>
          <w:rFonts w:cs="Times New Roman" w:ascii="Times New Roman" w:hAnsi="Times New Roman"/>
          <w:i/>
          <w:iCs/>
          <w:sz w:val="21"/>
          <w:szCs w:val="21"/>
        </w:rPr>
        <w:t>Bibliotheca Britannica</w:t>
      </w:r>
      <w:r>
        <w:rPr>
          <w:rFonts w:cs="Times New Roman" w:ascii="Times New Roman" w:hAnsi="Times New Roman"/>
          <w:sz w:val="21"/>
          <w:szCs w:val="21"/>
        </w:rPr>
        <w:t>.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ences, inevitable and common in working on a wri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whom so little attention has been paid, serve to vaccin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the student ---I hope for a lifetime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against credulous 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reference sour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The author of the passage is primarily concerned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vealing a commonly ignored deficien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oposing a return to traditional termi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scribing an attempt to correct a shortcom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ssessing the success of a new pedagog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ro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edicting a change in a traditional teac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ate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It can be inferred that the author of the passage expe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the experience of the student mentioned as hav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studie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Wife in the Right </w:t>
      </w:r>
      <w:r>
        <w:rPr>
          <w:rFonts w:cs="Times New Roman" w:ascii="Times New Roman" w:hAnsi="Times New Roman"/>
          <w:sz w:val="21"/>
          <w:szCs w:val="21"/>
        </w:rPr>
        <w:t>would have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ffect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t would lead the student to disregard inform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found in the </w:t>
      </w:r>
      <w:r>
        <w:rPr>
          <w:rFonts w:cs="Times New Roman" w:ascii="Times New Roman" w:hAnsi="Times New Roman"/>
          <w:i/>
          <w:iCs/>
          <w:sz w:val="21"/>
          <w:szCs w:val="21"/>
        </w:rPr>
        <w:t>Bibliotheca Britannica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t would teach the student to question the accura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certain kinds of information sources w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ying neglected auth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t would teach the student to avoid the use of re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urces in studying neglected auth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t would help the student to understand the import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first editions in establishing the authorshi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play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 would enhance the student's appreciation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ks of authors not included in the can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The author of the passage suggests that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is a disadvantage of the strategy employ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xperimental scholarly methods cours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tudents were not given an opportunity to stud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men writers outside the can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tudents' original work would not be appreci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recognized schol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ittle scholarly work has been done on the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Elizabeth Griffi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ost of the students in the course had had litt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pportunity to study eighteenth-century litera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tudents were not given an opportunity to encoun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rtain sources of information that c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ve useful in their future stud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Which of the following best states the "particul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dagogical purpose" mentioned in line 28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o assist scholars in revising the canon of auth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o minimize the trivial aspects of the tradi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larly methods cour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o provide students with information ab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iffith's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o encourage scholarly rigor in students' 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ear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o reestablish Griffith's reputation as an auth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Which of the following best describes the func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last paragraph in relation to the passage a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l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t summarizes the benefits that students can der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the experimental scholarly methods cour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t provides additional reasons why Griffith's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ises issues having to do with the can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th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t provides an illustration of the immediate na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experiences students can derive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mental scholarly methods cour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t contrasts the experience of a student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mental scholarly methods course wit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ence of a student in the traditional cour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 provides information that emphasizes the suita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Griffith's work for inclusion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on of auth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It can be inferred that which of the following is mo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kely to be among the "issues" mentioned in line 38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hy has the work of Griffith, a woman wri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 was popular in her own century,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cluded from the can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 what ways did Griffith's work reflect the poli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imate of the eighteenth centur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ow was Griffith's work received by lite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tics during the eighteenth centur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How did the error in the title of Griffith's pl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to be mad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ow did critical reception of Griffith's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fect the quantity and quality of that work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It can be inferred that the author of the passage consid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ditional scholarly methods courses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rrelevant to the work of most stud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consequential because of their narrow foc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concerned about the accuracy of re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ur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oo superficial to establish important facts ab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th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oo wide-ranging to approximate genuine scholar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tiv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riments show that insects can function as pollinat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cycads, rare, palmlike tropical plants. Furthermore, cycad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removed from their native habitat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and therefore fr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nsects native to those habitat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are usually infertile. Nev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ertheless, anecdotal reports of wind pollination in cyca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not be ignored. The structure of cycads male cones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ite consistent with the wind dispersal of pollen, clou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which are released from some of the larger cones.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male cone of </w:t>
      </w:r>
      <w:r>
        <w:rPr>
          <w:rFonts w:cs="Times New Roman" w:ascii="Times New Roman" w:hAnsi="Times New Roman"/>
          <w:i/>
          <w:iCs/>
          <w:sz w:val="21"/>
          <w:szCs w:val="21"/>
        </w:rPr>
        <w:t>Cycas circinalis</w:t>
      </w:r>
      <w:r>
        <w:rPr>
          <w:rFonts w:cs="Times New Roman" w:ascii="Times New Roman" w:hAnsi="Times New Roman"/>
          <w:sz w:val="21"/>
          <w:szCs w:val="21"/>
        </w:rPr>
        <w:t>, for example, sheds almo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100 cubic centimeters of pollen, most of which is probab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persed by wind. Still, many male cycad cones are compara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all and thus produce far less pollen. Furthermo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tructure of most female cycad cones seems inconsist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direct pollination by wind. Only in the Cyc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genus are the females' ovules accessible to airborne polle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ce only in this genus are the ovules surrounded by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ose aggregation of megasporophylls rather than by a t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According to the passage, the size of a male cyc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e directly influences which of the followin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arrangement of the male cone's structu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mechanism by which pollen is released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ale c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degree to which the ovules of female cyca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accessible to airborne poll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male cone's attractiveness to potential ins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linat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amount of pollen produced by the male c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The passage suggests that which of the following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 of the structure of cycad con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structure of cycad cones provides conclu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idence in favor of one particular expla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cycad pollin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structure of cycad cones provides evid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rning what triggers the first step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lination proc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n irresolvable discrepancy exists between w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tructure of most male cycad cones sugge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out cycad pollination and what the structur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female cones suggests about that proc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structure of male cycad cones rules out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sible mechanism for cycad pollination that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ggested by the structure of most female cyc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structure of male cycad cones is consist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a certain means of cycad pollination, b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means is inconsistent with the structur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female cycad co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The evidence in favor of insect pollination of cyca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sented in lines 2-4 would be more convincing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were also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nly a small variety of cycad species can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ccessfully transplan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ycads can sometimes be pollinated by me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than wind or insec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sects indigenous to regions to which cycad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nsplanted sometimes feed on cyca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inds in the areas to which cycads are usu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nsplanted are similar to winds in cycads'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tive habita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transplantation of cycads from one region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other usually involves the accidental remov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introduction of insects as we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The passage suggests that which of the following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 of scientific investigations of cycad pollinat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y have not yet produced any systematic evid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wind pollination in cyca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y have so far confirmed anecdotal reports concer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ind pollination of cyca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y have, until recently, produced little evid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favor of insect pollination in cyca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y have primarily been carried out using cyca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nsplanted from their native habita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y have usually concentrated on describing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ysical characteristics of the cycad reprodu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st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PROCRASTINA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ilig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mplac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asonable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llegi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habili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CIRCU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traightforward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ventive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uthenti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sightful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actic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 CONCLUD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os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requ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manate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mpower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mbark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 RI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herent interpre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mprovised 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ductive appro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asual observ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necessary add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2. BLATAN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deci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ercep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obtru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volunt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pontane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. PONTIFICA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quest rud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lance fur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behave predictab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ork efficie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peak modes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4. POSI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ce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egrud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ns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info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5. FETTER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ustif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mf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tru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ibe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ptim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. SYNERGIC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natural in orig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ragile in stru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tai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essent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ntagoni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. DEPRIVA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an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ware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rfe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ecund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eal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. CORPOREA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reli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scientif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distinguish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anim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mmater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Armtech, a temporary-employment agency, previ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ve its employees 2.5 paid vacation days after e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00 hours worked. Armtech's new policy is to g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s employees 5.0 paid vacation days after each 1,2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urs worked. Therefore, this new policy is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nerous to Armtech employees in giving them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cation days per hour worked than the old policy di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an assumption on which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rgument depend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ost current Armtech employees approv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pany's new vacation poli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 few Armtech employees leave the comp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fore having worked 700 hou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Most Armtech employees were not aware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mpany planned to change its va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icy until after it had already done s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significant portion of Armtech employees st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the company long enough to work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,200 hou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rmtech's new vacation policy closely match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vacation policies of competing tempo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ployment agenc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 The global population of frogs has declined in re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s while the amount of ultraviolet radiation reac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arth has increased. Since the genetic material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g eggs is harmed when exposed to ultraviolet radiati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since the eggs themselves are not prote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shells or leathery coverings but are gelatinous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g population decline is probably due, at leas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t, to the ultraviolet radiation increa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provides the strongest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the argument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ven in those regions where there has been 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ificant increase in ultraviolet radiation, on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small proportion of the frog eggs that are la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er hat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 areas where there has been the least decl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n frog populations, populations of speci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ects that frogs eat have decrea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eggs of frog species whose population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clining tend to have higher concentration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maging pesticides than do the eggs of fro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 whose populations have not decli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 many places where turtles, which lay eg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tough, leathery coverings, share habita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frogs, turtle populations are also in decli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opulations of frog species that hide their eg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neath rocks or under sand have decl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iderably less than have populations of fro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 that do not cover their eg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3-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doctor is scheduling one appointment each with f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atient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J, K, L, M, and N. The five appointments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consecutive and are numbered 1 through 5,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rliest to latest. The doctor must schedule at least fou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atients for appointments preferred by those pati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cannot schedule any patient for an appointment unaccept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at patient. The following is a complete li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of what the patients prefer and, if they do not receiv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preferences, will accept</w:t>
      </w:r>
      <w:r>
        <w:rPr>
          <w:rFonts w:ascii="GulimChe" w:hAnsi="GulimChe" w:cs="GulimChe" w:eastAsia="GulimChe"/>
          <w:sz w:val="21"/>
          <w:szCs w:val="21"/>
        </w:rPr>
        <w:t>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 prefers an appointment earlier than appointment 3, b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 accept any appoint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 prefers appointment 2, but will accept any appoint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cept appointment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L prefers appointment 1, but will accept appointmen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 prefers and will accept only an appointment l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appointmen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 prefers and will accept only appointmen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Which of the following lists the patients in an or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which their scheduled appointments can occur,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rom appointment 1 through appointment 5 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, K, N, L, 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, M, N, K, 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K, J, N, M, 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, J, K, N, 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, J, N, M, 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If J is scheduled for appointment 2, which of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an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K is scheduled for appointmen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K is scheduled for appointment 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L is scheduled for appointmen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 is scheduled for appointmen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 is scheduled for appointment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If L is scheduled for appointment 5, which of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 is scheduled for appointment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 is scheduled for appointmen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J is scheduled for appointmen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K is scheduled for appointmen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 is scheduled for appointmen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Which of the following is a complete and accu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st of patients any one of whom can be the patient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d for appointment 2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 J, 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J, 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J, K, 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K, L, 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If M is scheduled for appointment 5, which of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an be true of the scheduling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's appointment is appointment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's appointment is appointment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J's appointment is earlier than K's appoint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K's appointment is earlier than L's appoint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's appointment is earlier than L's appoint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If K's appointment is scheduled for a time later than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's appointment, which of the following 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 is scheduled for appointmen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K is scheduled for appointmen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 is scheduled for appointment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 is scheduled for appointmen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 is scheduled for appointment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9-10 are based on the following 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January of 1990 a certain country enacted a strict new law to deter people from drunken driving. The law impo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datory jail sentences for anyone convicted of drunken driv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Which of the following, if true about the years 19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ough 1992, most helps to explain the data illustrated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graph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ost of the people arrested for and convicted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unken driving were repeat offend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ny of the people arrested for and convicted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unken driving participated in alcohol-edu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grams in order to reduce their jail sentenc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Juries in drunken driving cases became increasing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uctant to convict people on wh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datory jail sentences would be impo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ince the law was enacted, the number of death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tributed to drunken driving has decl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gnificant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majority of the residents of the count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ed the strict law to deter people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unken driv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Which of the following, if true, strengthens the cla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the changes in the ratio of arrests to convic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since the beginning of 1990 are due to an increas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number of people arrested for drunken driving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 were not drunk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efore 1990 only people driving erratically w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opped by the police on suspicion of drunk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iving, but since the beginning of 1990 pol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have been allowed to stop drivers random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o arrest any driver whom they suspec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ing drunk any alcoho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ince the beginning of 1990 new technology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abled police who stop a driver to establ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mediately whether the driver is drunk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reas before 1990 police had to rely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servations of a driver's behavior to make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udgment about that driver's drunkenn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fter 1990 the number of police officers as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patrol for drunken drivers increased on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ry slightly compared to the number of pol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ficers assigned to patrol for drunken driv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years 1985 through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 1990 a greater number of drivers were ignor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laws concerning drunken driv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were ignorant of the drunken driving law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fter 1990 teenagers and young adults constitu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greater proportion of those arrested for drunk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iving than in the years 1985 through 19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 To improve productivity, manufacturing compan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recently begun restructuring work to produ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goods with fewer assembly-line workers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mpanies have laid off many workers a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equence. The workers laid off have been t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the least seniority(time on the job), gener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younger work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tatements above, if true, most strongly support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as a conclusion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roducts manufactured by the companie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undergoing design changes whil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ufacturing jobs are being restructu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When assembly-line workers have made sugg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improvements in manufactur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rocesses, some suggestions have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ous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plemented, but many have no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ssembly-line workers now need increa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ding and mathematical skills to do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ob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ome of the innovations in assembly-l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cesses and procedures that were mad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 productivity have instead proved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nterproducti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manufacturing companies are increasing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rage age of their assembly-line workfo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le still seeking to increase produ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During the nineteenth century, Britain's urban popu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d as its rural population diminished.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storian theorizes that, rather than industrialization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ing the cause, this change resulted from a se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migrations to urban areas, each occasioned by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ression in the agrarian economy. To test this hypothesi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historian will compare economic data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pulation census da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historian's hypothesis would be most strong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ed if which of the following were found to b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eriods of greatest growth in the industr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onomy were associated with a rela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pid decline in the rural popu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periods of greatest weakness in the agrar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onomy were associated with relatively slo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growth in the population as a who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eriods when the agrarian economy was compara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ong and the industrial economy comparativ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ak were associated with a particular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pid decline in the rural popu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eriods when the agrarian and industrial econom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re both strong were associated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ticularly rapid growth in the urban popu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periods of greatest strength in the agrar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onomy were associated with relatively sl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wth in the urban popu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3-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On each of the three consecutive days Monday thr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dnesday, exactly two employees are to staff a company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ormation booth. The three available employe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—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eng,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, and Hull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will staff the booth in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ordance with the following conditions</w:t>
      </w:r>
      <w:r>
        <w:rPr>
          <w:rFonts w:ascii="GulimChe" w:hAnsi="GulimChe" w:cs="GulimChe" w:eastAsia="GulimChe"/>
          <w:sz w:val="21"/>
          <w:szCs w:val="21"/>
        </w:rPr>
        <w:t>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and Hull must each staff the booth on at le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of the days, but Feng must staff it on at least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ay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booth cannot be staffed by the same two employe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any two consecutive day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f Hull staffs the booth on Monday,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must b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employee staffing the booth on Mon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Which of the following can be the schedule of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ployees staffing the booth on the three day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day Tuesday Wednesda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A) Feng,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Feng,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Feng,Hu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 Feng,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Feng,Hul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,Hu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Feng,Hull Feng,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,Hu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,Hull Feng,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,Hu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,Hull Feng,Hull Feng,Hu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4.If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staffs the booth on Monday and Tuesday,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eng staffs the booth on Mon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eng staffs the booth on Tu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eng staffs the booth on Wedn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Hull staffs the booth on Mon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ull staffs the booth on Tues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5.If Hull staffs the booth on Monday and Wednesday,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A) Feng and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staff the booth on Tu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eng and Hull staff the booth on Mon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eng and Hull staff the booth on Tues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and Hull staff the booth on Tues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and Hull staff the booth on Wedn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If Hull staffs the booth on only one of the days,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can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eng and Hull staff the booth on Mon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eng and Hull staff the booth on Wednes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and Hull staff the booth on Mon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and Hull staff the booth on Tues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G</w:t>
      </w:r>
      <w:r>
        <w:rPr>
          <w:rFonts w:cs="Arial" w:ascii="Arial" w:hAnsi="Arial"/>
          <w:sz w:val="21"/>
          <w:szCs w:val="21"/>
        </w:rPr>
        <w:t>ó</w:t>
      </w:r>
      <w:r>
        <w:rPr>
          <w:rFonts w:cs="Times New Roman" w:ascii="Times New Roman" w:hAnsi="Times New Roman"/>
          <w:sz w:val="21"/>
          <w:szCs w:val="21"/>
        </w:rPr>
        <w:t>mez and Hull staff the booth on Wednes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7-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science teacher is selecting projects for each of tw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classes from a group of exactly seven project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R, 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, V, X, Y, and Z. The teacher will assign project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 1 and Class 2 according to the following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ditions</w:t>
      </w:r>
      <w:r>
        <w:rPr>
          <w:rFonts w:ascii="GulimChe" w:hAnsi="GulimChe" w:cs="GulimChe" w:eastAsia="GulimChe"/>
          <w:sz w:val="21"/>
          <w:szCs w:val="21"/>
        </w:rPr>
        <w:t>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project must be assigned to exactly one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r of the projects must be assigned to Class 1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 must be assigned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lass to which V is assigned cannot be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 as the one to which Y is assign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f V is assigned to Class 1, X must be as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Class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Z is assigned to Class 2, Y must be assign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Which of the following could be the projects assigned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e two classe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 1 Class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, V, X, Y S, T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, T, V, Z R, X, 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S, T, X, Y R, V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, T, X, Z R, V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, V, X, Y R, T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If X is assigned to Class 2, which of the following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 is assigned to Class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 is assigned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 is assigned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Y is assigned to Class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Z is assigned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If Z is assigned to Class 2, which of the following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 is assigned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 is assigned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 is assigned to Class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X is assigned to Class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Y is assigned to Class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0.If Y is assigned to Class 2, any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ld be assigned together to one of the clas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and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 and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If T is assigned to the same class as V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must be assigned to the same class as each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 and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X and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Y and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If V is assigned to a different class from Z, which of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must be true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 is assigned to Class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 is assigned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 is assigned to Class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V is assigned to Class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 is assigned to Class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3 Politician</w:t>
      </w:r>
      <w:r>
        <w:rPr>
          <w:rFonts w:ascii="GulimChe" w:hAnsi="GulimChe" w:cs="GulimChe" w:eastAsia="GulimChe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Each year, small businesses create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obs than do large established busines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refore, in order to reduce unemploy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long term, we should provi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ncentives for starting small busines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ther than for expanding established la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sines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casts the most doubt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the politician's argument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 general, people employed by small busines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ort higher job satisfaction than do peop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employed by large busines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mong the currently unemployed are m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 with sufficient job skills to perfor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obs that small businesses would cre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roviding an effective incentive for starting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siness generally costs significantly less t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viding an effective incentive for expan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large busin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high proportion of small businesses fail with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years of starting because of their owners'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experie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average large business contributes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ey to politicians’ campaign funds tha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erage small business do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 In the workplace, influenza is typically sprea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ected individuals to others with whom they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close quarters. A new medication that suppres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ymptoms of influenza therefore will actu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 the number of influenza cases, because th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dication will allow people who would otherwise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me in bed to return to work while infec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eriously challenges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rediction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ughing, a symptom of influenza that the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dication suppresses, is a primary mechan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spread of this illn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ome medications that are used to suppr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mptoms of influenza are also used by ma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eople to treat symptoms that are caused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influenza but by other illnes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ny workers who now remain at home w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ected with influenza do so becaus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mptoms of influenza prevent them from perform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jobs effective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ost adults who are immunized against influen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order to avoid being infected are o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5 years old and retired and thus do not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utside the ho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ymptoms of an illness are often the body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ans of curing itself of the illness, and theref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ression of symptoms can prolong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llness that causes them.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Editorial</w:t>
      </w:r>
      <w:r>
        <w:rPr>
          <w:rFonts w:ascii="GulimChe" w:hAnsi="GulimChe" w:cs="GulimChe" w:eastAsia="GulimChe"/>
          <w:sz w:val="21"/>
          <w:szCs w:val="21"/>
        </w:rPr>
        <w:t>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itics of nuclear power complain about the alleged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rious harm that might result from continued ope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existing nuclear power plants. But such concerns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not justify closing these plants</w:t>
      </w:r>
      <w:r>
        <w:rPr>
          <w:rFonts w:ascii="GulimChe" w:hAnsi="GulimChe" w:cs="GulimChe" w:eastAsia="GulimChe"/>
          <w:sz w:val="21"/>
          <w:szCs w:val="21"/>
        </w:rPr>
        <w:t>；</w:t>
      </w:r>
      <w:r>
        <w:rPr>
          <w:rFonts w:cs="Times New Roman" w:ascii="Times New Roman" w:hAnsi="Times New Roman"/>
          <w:sz w:val="21"/>
          <w:szCs w:val="21"/>
        </w:rPr>
        <w:t>after all, their ope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 caused no more harm than that caused by poll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nerated by coal-and oil-burning power plants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important other sources of energ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an assumption on which the</w:t>
      </w:r>
    </w:p>
    <w:p>
      <w:pPr>
        <w:pStyle w:val="Normal"/>
        <w:autoSpaceDE w:val="false"/>
        <w:spacing w:lineRule="auto" w:line="240" w:before="0" w:after="0"/>
        <w:rPr>
          <w:rFonts w:ascii="GulimChe" w:hAnsi="GulimChe" w:eastAsia="GulimChe" w:cs="GulimCh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gument depends</w:t>
      </w:r>
      <w:r>
        <w:rPr>
          <w:rFonts w:ascii="GulimChe" w:hAnsi="GulimChe" w:cs="GulimChe" w:eastAsia="GulimChe"/>
          <w:sz w:val="21"/>
          <w:szCs w:val="21"/>
        </w:rPr>
        <w:t>？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A) Existing nuclear power plants should be closed on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it can be conclusively demonstrated that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inued operation is likely to cause harm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rious than the harm their operation has alread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u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losing existing nuclear power plants would requi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ly increased reliance on coal-and oil-bur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wer pla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harm that has resulted from opera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isting coal-and oil-burning power plants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significa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harm that a nuclear power plant is likel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use as it continues to operate can be reliab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dicted from the past history of nuclear pow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only harm that has resulted from opera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isting coal-and oil-burning power plants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ulted from the pollution generated by the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-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 museum will display seven statue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P, Q, R, S, T, 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nd W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in two of its galleries, gallery 1 and gallery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ctly four of the statues will be displayed in gallery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exactly three of the statues will be display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llery 2. The statues will be displayed according 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 cannot be displayed in a gallery with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ither S nor T can be displayed in a gallery with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If U is displayed in gallery 2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is displayed in gallery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 is displayed in gallery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 is displayed in gallery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is displayed in gallery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 is displayed in gallery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If S is displayed in gallery 2, the other two statu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played in gallery 2 can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and Q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Q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and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 and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If P is displayed in gallery 1 and W is display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llery 2, then the display in gallery 1 can inclu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y of the following pairs of statues 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 and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Q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Q and 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 and 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 and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If P and Q are displayed in gallery 1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is a statue that must also be display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llery 1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If S is displayed in gallery 1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is displayed in gallery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Q is displayed in gallery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 and U are displayed in the same gallery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o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 and Q are not displayed in the same gallery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o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Q and R are not displayed in the same gallery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o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If T is displayed in gallery 2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a pair of statues that CANNOT be displayed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e gallery as each oth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and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Q and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Q and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 and 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 and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If Q is displayed in the same gallery as S. Whi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is displayed in gallery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 is displayed in gallery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Q and S are displayed in gallery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 is displayed in the same gallery as 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 is displayed in the same gallery as 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 Drug manufacturer: Although our company requi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patients who use our new drug also purch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us nonreusable kits for week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lood testing, the expense of those kits is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tirely necessary one: weekly blood tes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done to monitor the drug's potent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de effects, which can be very dangerou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eriously weake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anufacturer's argum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expense of purchasing the blood-test k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 not prevented any patients from obtai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m or the dru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 Medical laboratories can perform the blood test</w:t>
      </w:r>
      <w:r>
        <w:rPr>
          <w:rFonts w:cs="Times New Roman" w:ascii="Times New Roman" w:hAnsi="Times New Roman"/>
          <w:b/>
          <w:bCs/>
          <w:sz w:val="18"/>
          <w:szCs w:val="18"/>
        </w:rPr>
        <w:t>GRE10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g at a lower cost to patients or their insur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the price the manufacturer charges fo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 one-year supply of the drug and the week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lood-test kits can cost patients or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urers over $10,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ost government and other health insu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grams will not reimburse patients fo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ull cost of both the drug and the blood-t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atients who suffer one or more of the danger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de effects of the drug can incur hea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nses for the treatment of those side effec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 Virginia and her brother William disagree over w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father was born: Virginia claims it was in 19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William claims it was in 1933. The hospi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re their father was born has no records for 193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but has complete records for 1935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records that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include a birth record for their father. Therefo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 must have been born in 193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rgument depends on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umptio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ither Virginia's claim or William's claim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rr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records of the hospital where their fa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born date back to 193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irginia and William know the day an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th of their father's bir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re are urgent practical reasons why Virgi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William must know the date of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ther's bir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one of their other relatives knows the year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Virginia and William's father was bor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RESULTS OF TWO SURVEYS OF OPIN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ARDINGTHE EFFECTS OF SCIENC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UMAN SOCIE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ponses August 1991 August 19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ly beneficial 25% 81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qually harmful 37% 9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benefi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ly harmful 20% 7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 opinion 18% 3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contributes mos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laining the shift in opinions about the effects of sc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human societ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surveys questioned people who regularly wat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me-time television, and an innovative week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me-time television series called "Wonder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ence"had been steadily winning viewers since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dely seen premiere in January 199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surveys questioned college-educated adults, and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ort called "The State of the Nation's Schools,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blished in June 1992, noted an increase in students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erest in science courses since 198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surveys were conducted in a suburban shopp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a near a company that ceased operation in Apr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92 as a result of lawsuits arising from unexpe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xic effects of the company's produc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Both survey forms were mailed to equally lar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ples of the population; after returning the 19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rvey forms, respondents were sent disco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pons for food products, and after returning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92 survey forms, respondents were sent a pamphl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recycl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surveys questioned first-year college stud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ross the country, and the people who di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ing were all research scientis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1-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science reporter will make a trip to visit exactly si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rchaeological site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Quin, Ram, Sud, Tunin, Vara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Xilat. The reporter must visit the sites one at a tim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ordance with the following 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reporter visits each site exactly o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reporter's trip begins at Quin or else at Xil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reporter's trip ends at Vara or else at Xil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reporter visits Vara immediately after visiting Su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reporter visits Sud at some time after visiting Ra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Which of the following is a list of the sites in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der in which the reporter can visit them,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rst site visited to the last site visit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, Ram, Sud, Vara, Xilat, Tun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Quin, Sud, Vara, Tunin, Ram, Xi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am, Sud, Vara, Tunin, Quin, Xi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Xilat, Ram, Sud, Tunin, Quin, V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ilat, Tunin, Ram, Quin, Sud, V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If Sud is visited immediately after Quin is visite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can be the second site visit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u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un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V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i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If Tunin is visited as late in the trip as possibl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must be the third site visit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a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V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il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If Tunin is visited before Xilat is visited and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ctly one site is visited between the visit to Tun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he visit to Xilat, which of the following mus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 is visited seco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am is visited thir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d is visited four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Vara is visited fif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ilat is visited six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If Xilat is visited immediately after Ram is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 is visited at some time after Tunin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am is visited at some time after Quin is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unin is visited at some time after Ram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unin is visited at some time after Sud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ilat is visited at some time after Sud is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If Ram is the fourth site visited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 is the first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unin is the second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unin is the third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Vara is the sixth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ilat is the sixth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Which of the 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 is the fifth site visi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am is the fifth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d is the second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Xilat is the second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Xilat is the fifth site visi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8-2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Eight representative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Gold, Herrera, Jones, Kar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Lowell, Nakamura, Orson, and Porter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will be schedu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present information at four project meetings:W,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Z. Each representative will be scheduled for exa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meeting, and at least one representative will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d for each meeting. Themeetings will be he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at a time, one after another. The order of themeet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he schedule of representatives for the meet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meet the following 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eting W is held first, and exactly three representativ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scheduled for 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eting X is held at some time before meeting 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old and Herrera are both scheduled for meeting 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rami is scheduled for meeting 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son is scheduled for the same meeting as Port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If the meetings are scheduled in the order W, X, 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, which of the following can be the schedul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resentatives for the meeting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X Y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Gold lowell Orson Kar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rrera Nakamura Por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o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ones Gold Orson Kar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well Herrera Porter Nakam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Jones Gold Nakamura Or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weil Herrera Porter Kar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Jones Gold Orson Kar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well Herrera Porter Nakam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Jones Gold Orson Kar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well Herrera Porter Nakam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If Orson is scheduled for meeting Y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Gold is scheduled for the same meeting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o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Herrera is scheduled for the same meeting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we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Jones is scheduled for the second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Karami is scheduled for the third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owell is scheduled for the fourth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If Gold and Jones are both scheduled for the thi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eting, 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Herrera is scheduled for the first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owell is scheduled for the first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orter is scheduled for the first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Karami is scheduled for the same meeting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kam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owell is scheduled for the same meeting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kam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If Nakamura is scheduled for the third meeting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rami is scheduled for the fourth meeting, whi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Herrera is scheduled for the second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ones is scheduled for the second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owell is scheduled for meeting 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Nakamura is scheduled for meeting 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orter is scheduled for meeting 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If no other representative is scheduled for the mee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which Jones is scheduled, any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be true EXCEP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ones is scheduled for the third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owell is scheduled for the second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Nakamura is schedule for the fourth meet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owell is scheduled for meeting 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akamura is scheduled for meeting 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 The town of San Leonardo has recently enacted a l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nning smoking in all restaurants within town limi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ce many smokers who normally dine in S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onardo's restaurants will not want to refrain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oking during their meals, San Leonardo's restaura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 undoubtedly lose many patrons and consider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o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help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engthen the argument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ost residents of San Leonardo who eat in restaura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not smok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ost smokers who dine in the company of nonsmok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willing to refrain from smo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ring their me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f the law banning smoking in restaurants h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been enacted, it is likely that a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ingent law banning smoking in all publ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ces in San Leonardo would have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acted instea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ior to the enactment of the law ban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oking in San Leonardo's restaurant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wn had a law that required most restaura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have nonsmoking sec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one of the other communities adjacent to S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onardo, which have restaurants compar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ose of San Leonardo, has enacted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forces any antismoking legis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Children whose biological parents both have 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ndrome Z (TSZ), which is characterized by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voluntary contraction of certain muscles, are ab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r times more likely to develop such contrac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are children whosebiological parents do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TSZ, It is likely, therefore, thatpredispos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SZ is an inherited tra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would most strengt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nclusion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hildren whose parents have TSZ are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kely to develop TSZ if they are under unusu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ess at school or at home than if they are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der such str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hildren whose biological parents do not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SZ are more likely to develop TSZ if they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ised by adoptive parents with TSZ than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are raised by their biological par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hildren whose biological parents have TSZ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likely to develop TSZ if they are rais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optive parents who do not have TSZ as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are raised by their biological par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hildren whose biological parents have TSZ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 develop TSZ usually avoid developing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vere form of the syndrome if they se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eatment for TSZ shortly after developing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rst signs of 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hildren with TSZ whose biological parents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have TSZ are less likely to have the syndr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agnosed when symptoms first appe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are children with TSZ whose biolog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ents have TS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Playing eighteenth-century music on the instrument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period provides valuable information about how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ic originally sounded. Eighteenth-century instru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not be played without being restored, however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oring such an instrument destroys all of the info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researchers could obtain from it about eighteenth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trument-making techniqu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the statements above are true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 on the basis of them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ighteenth-century instruments cannot be us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vide information about the original techniqu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ed in playing such instruments if they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resto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ighteenth-century instruments that have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ored can provide information only about h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ighteenth-century music originally soun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ighteenth-century instruments are the only sou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information about the instrument-making techniqu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at perio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n eighteenth-century instrument that has not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ored can provide more information than c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that has been resto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n eighteenth-century instrument cannot serve a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urce of new information about eighteenth-centu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trument-making techniques once it can be play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o the nearest hundredth, </w:t>
      </w:r>
      <w:r>
        <w:rPr>
          <w:rFonts w:cs="Symbol,Italic" w:ascii="Symbol,Italic" w:hAnsi="Symbol,Italic"/>
          <w:i/>
          <w:iCs/>
          <w:sz w:val="25"/>
          <w:szCs w:val="25"/>
        </w:rPr>
        <w:t xml:space="preserve">p </w:t>
      </w:r>
      <w:r>
        <w:rPr>
          <w:rFonts w:cs="Times New Roman" w:ascii="Times New Roman" w:hAnsi="Times New Roman"/>
          <w:sz w:val="21"/>
          <w:szCs w:val="21"/>
        </w:rPr>
        <w:t xml:space="preserve">= 3.14 and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1"/>
          <w:szCs w:val="21"/>
        </w:rPr>
        <w:t>= 3.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. </w:t>
      </w:r>
      <w:r>
        <w:rPr>
          <w:rFonts w:cs="Symbol,Italic" w:ascii="Symbol,Italic" w:hAnsi="Symbol,Italic"/>
          <w:i/>
          <w:iCs/>
          <w:sz w:val="25"/>
          <w:szCs w:val="25"/>
        </w:rPr>
        <w:t xml:space="preserve">p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marble is to be drawn at random from a bag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ains 2 yellow marbles, 4 blue marbles, 6 gr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rbles, and no other marb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The probability that the The probability tha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rble drawn will be marble drawn will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en yellow or bl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+ y + n = </w:t>
      </w:r>
      <w:r>
        <w:rPr>
          <w:rFonts w:cs="Times New Roman" w:ascii="Times New Roman" w:hAnsi="Times New Roman"/>
          <w:sz w:val="21"/>
          <w:szCs w:val="21"/>
        </w:rPr>
        <w:t>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+ y + k = </w:t>
      </w:r>
      <w:r>
        <w:rPr>
          <w:rFonts w:cs="Times New Roman" w:ascii="Times New Roman" w:hAnsi="Times New Roman"/>
          <w:sz w:val="21"/>
          <w:szCs w:val="21"/>
        </w:rPr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4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– k </w:t>
      </w:r>
      <w:r>
        <w:rPr>
          <w:rFonts w:cs="Times New Roman" w:ascii="Times New Roman" w:hAnsi="Times New Roman"/>
          <w:sz w:val="21"/>
          <w:szCs w:val="21"/>
        </w:rPr>
        <w:t>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n the rectangular coordinate system, lin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>pas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rough the points (0,0) and (4,8); lin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 </w:t>
      </w:r>
      <w:r>
        <w:rPr>
          <w:rFonts w:cs="Times New Roman" w:ascii="Times New Roman" w:hAnsi="Times New Roman"/>
          <w:sz w:val="21"/>
          <w:szCs w:val="21"/>
        </w:rPr>
        <w:t>passes thr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oints (0,1) and (4,9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5. The slope of lin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 xml:space="preserve">The slope of line </w:t>
      </w:r>
      <w:r>
        <w:rPr>
          <w:rFonts w:cs="Times New Roman" w:ascii="Times New Roman" w:hAnsi="Times New Roman"/>
          <w:i/>
          <w:iCs/>
          <w:sz w:val="21"/>
          <w:szCs w:val="21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vertices of an equilateral triangle are on a circ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The length of a side The diamete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triangle the circ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.0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QY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ZYR </w:t>
      </w:r>
      <w:r>
        <w:rPr>
          <w:rFonts w:cs="Times New Roman" w:ascii="Times New Roman" w:hAnsi="Times New Roman"/>
          <w:sz w:val="21"/>
          <w:szCs w:val="21"/>
        </w:rPr>
        <w:t xml:space="preserve">are equilateral triangles, and the ratio of </w:t>
      </w:r>
      <w:r>
        <w:rPr>
          <w:rFonts w:cs="Times New Roman" w:ascii="Times New Roman" w:hAnsi="Times New Roman"/>
          <w:i/>
          <w:iCs/>
          <w:sz w:val="21"/>
          <w:szCs w:val="21"/>
        </w:rPr>
        <w:t>Z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R </w:t>
      </w:r>
      <w:r>
        <w:rPr>
          <w:rFonts w:cs="Times New Roman" w:ascii="Times New Roman" w:hAnsi="Times New Roman"/>
          <w:sz w:val="21"/>
          <w:szCs w:val="21"/>
        </w:rPr>
        <w:t>is 1 to 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8. The perimeter of </w:t>
      </w:r>
      <w:r>
        <w:rPr>
          <w:rFonts w:eastAsia="GulimChe" w:cs="GulimChe" w:ascii="GulimChe" w:hAnsi="GulimChe"/>
          <w:sz w:val="21"/>
          <w:szCs w:val="21"/>
        </w:rPr>
        <w:t>△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QY </w:t>
      </w:r>
      <w:r>
        <w:rPr>
          <w:rFonts w:cs="Times New Roman" w:ascii="Times New Roman" w:hAnsi="Times New Roman"/>
          <w:sz w:val="21"/>
          <w:szCs w:val="21"/>
        </w:rPr>
        <w:t>The perime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of parallelogram </w:t>
      </w:r>
      <w:r>
        <w:rPr>
          <w:rFonts w:cs="Times New Roman" w:ascii="Times New Roman" w:hAnsi="Times New Roman"/>
          <w:i/>
          <w:iCs/>
          <w:sz w:val="21"/>
          <w:szCs w:val="21"/>
        </w:rPr>
        <w:t>PXY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9. </w:t>
      </w:r>
      <w:r>
        <w:rPr>
          <w:rFonts w:cs="Times New Roman" w:ascii="Times New Roman" w:hAnsi="Times New Roman"/>
          <w:i/>
          <w:iCs/>
          <w:sz w:val="21"/>
          <w:szCs w:val="21"/>
        </w:rPr>
        <w:t>x + y 2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x + y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n a certain store, computer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costs 30 percent m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an computer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 xml:space="preserve">, and computer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costs 30 perc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more than computer </w:t>
      </w:r>
      <w:r>
        <w:rPr>
          <w:rFonts w:cs="Times New Roman" w:ascii="Times New Roman" w:hAnsi="Times New Roman"/>
          <w:i/>
          <w:iCs/>
          <w:sz w:val="21"/>
          <w:szCs w:val="21"/>
        </w:rPr>
        <w:t>Z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0. The cost of computer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The cost of computer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nus the cost of minus the cost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computer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 xml:space="preserve">. computer </w:t>
      </w:r>
      <w:r>
        <w:rPr>
          <w:rFonts w:cs="Times New Roman" w:ascii="Times New Roman" w:hAnsi="Times New Roman"/>
          <w:i/>
          <w:iCs/>
          <w:sz w:val="21"/>
          <w:szCs w:val="21"/>
        </w:rPr>
        <w:t>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&lt; 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1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y 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2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m </w:t>
      </w:r>
      <w:r>
        <w:rPr>
          <w:rFonts w:cs="Times New Roman" w:ascii="Times New Roman" w:hAnsi="Times New Roman"/>
          <w:sz w:val="21"/>
          <w:szCs w:val="21"/>
        </w:rPr>
        <w:t>is a positive integer less than 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3. (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 + </w:t>
      </w:r>
      <w:r>
        <w:rPr>
          <w:rFonts w:cs="Times New Roman" w:ascii="Times New Roman" w:hAnsi="Times New Roman"/>
          <w:sz w:val="21"/>
          <w:szCs w:val="21"/>
        </w:rPr>
        <w:t xml:space="preserve">2) 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m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 </w:t>
      </w:r>
      <w:r>
        <w:rPr>
          <w:rFonts w:cs="Times New Roman" w:ascii="Times New Roman" w:hAnsi="Times New Roman"/>
          <w:i/>
          <w:iCs/>
          <w:sz w:val="14"/>
          <w:szCs w:val="14"/>
        </w:rPr>
        <w:t>m</w:t>
      </w:r>
      <w:r>
        <w:rPr>
          <w:rFonts w:cs="Symbol" w:ascii="Symbol" w:hAnsi="Symbol"/>
          <w:sz w:val="14"/>
          <w:szCs w:val="14"/>
        </w:rPr>
        <w:t>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Symbol" w:ascii="Symbol" w:hAnsi="Symbol"/>
          <w:sz w:val="25"/>
          <w:szCs w:val="25"/>
        </w:rPr>
        <w:t></w:t>
      </w:r>
      <w:r>
        <w:rPr>
          <w:rFonts w:cs="Times New Roman" w:ascii="Times New Roman" w:hAnsi="Times New Roman"/>
          <w:sz w:val="21"/>
          <w:szCs w:val="21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4. </w:t>
      </w:r>
      <w:r>
        <w:rPr>
          <w:rFonts w:cs="Times New Roman" w:ascii="Times New Roman" w:hAnsi="Times New Roman"/>
          <w:i/>
          <w:iCs/>
          <w:sz w:val="21"/>
          <w:szCs w:val="21"/>
        </w:rPr>
        <w:t>x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median of 10, 15,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 xml:space="preserve">, 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 xml:space="preserve">is 18.5, and </w:t>
      </w:r>
      <w:r>
        <w:rPr>
          <w:rFonts w:cs="Times New Roman" w:ascii="Times New Roman" w:hAnsi="Times New Roman"/>
          <w:i/>
          <w:iCs/>
          <w:sz w:val="21"/>
          <w:szCs w:val="21"/>
        </w:rPr>
        <w:t>x&lt;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5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The cost, is dollars, for and appliance repair at a certa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company is 1.2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 + </w:t>
      </w: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Times New Roman" w:hAnsi="Times New Roman"/>
          <w:i/>
          <w:iCs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 xml:space="preserve">, wher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p </w:t>
      </w:r>
      <w:r>
        <w:rPr>
          <w:rFonts w:cs="Times New Roman" w:ascii="Times New Roman" w:hAnsi="Times New Roman"/>
          <w:sz w:val="21"/>
          <w:szCs w:val="21"/>
        </w:rPr>
        <w:t>is the wholesale price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parts, in dollars, 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h </w:t>
      </w:r>
      <w:r>
        <w:rPr>
          <w:rFonts w:cs="Times New Roman" w:ascii="Times New Roman" w:hAnsi="Times New Roman"/>
          <w:sz w:val="21"/>
          <w:szCs w:val="21"/>
        </w:rPr>
        <w:t>is the number of hours it tak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repair the appliance. What is the cost of repairing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liance if the wholesale price of the parts is $15 and 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akes 2 hours to repair i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$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5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7. For what value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will 8 + (</w:t>
      </w:r>
      <w:r>
        <w:rPr>
          <w:rFonts w:cs="Times New Roman" w:ascii="Times New Roman" w:hAnsi="Times New Roman"/>
          <w:i/>
          <w:iCs/>
          <w:sz w:val="21"/>
          <w:szCs w:val="21"/>
        </w:rPr>
        <w:t>x -</w:t>
      </w:r>
      <w:r>
        <w:rPr>
          <w:rFonts w:cs="Times New Roman" w:ascii="Times New Roman" w:hAnsi="Times New Roman"/>
          <w:sz w:val="21"/>
          <w:szCs w:val="21"/>
        </w:rPr>
        <w:t xml:space="preserve">3)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have the le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l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–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How many integers from 3 to 30, inclusive, are od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9. In the figure above,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BCE </w:t>
      </w:r>
      <w:r>
        <w:rPr>
          <w:rFonts w:cs="Times New Roman" w:ascii="Times New Roman" w:hAnsi="Times New Roman"/>
          <w:sz w:val="21"/>
          <w:szCs w:val="21"/>
        </w:rPr>
        <w:t>is a square. What are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coordinates of point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(-4,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(-2,4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(-2,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(4, -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(6,-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0. 3.7(10</w:t>
      </w:r>
      <w:r>
        <w:rPr>
          <w:rFonts w:cs="Times New Roman" w:ascii="Times New Roman" w:hAnsi="Times New Roman"/>
          <w:sz w:val="14"/>
          <w:szCs w:val="14"/>
        </w:rPr>
        <w:t xml:space="preserve">7 </w:t>
      </w:r>
      <w:r>
        <w:rPr>
          <w:rFonts w:cs="Times New Roman" w:ascii="Times New Roman" w:hAnsi="Times New Roman"/>
          <w:sz w:val="21"/>
          <w:szCs w:val="21"/>
        </w:rPr>
        <w:t>) 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37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,70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7,00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70,00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3,700,000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25 refer to the following 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For how many of the years shown after 1950 was there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crease from the previous year in the numbe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istered ca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N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ev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The ratio of the population per registered car in 1985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in 1975 was most near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0.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0.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0.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0.8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0.9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From 1972 to 1985, the percent increase in the nu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registered cars was most near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6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5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4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5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4. From 1950 to 1985, the population of Country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d by approximately how many million peopl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2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 cannot be determined from the information giv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If the number of registered cars were to increase year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ough the year 2000 at the same average annual 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wn for the period 1981-1985, for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years would the number of registered cars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osest to 76 mill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99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99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99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99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A rectangular field is 400 feet long and 300 feet wide.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square field has, the same perimeter as the rectangul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eld, what is the length, in feet, of each side of the squ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el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>200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D) </w:t>
      </w:r>
      <w:r>
        <w:rPr>
          <w:rFonts w:cs="Times New Roman" w:ascii="Times New Roman" w:hAnsi="Times New Roman"/>
          <w:sz w:val="24"/>
          <w:szCs w:val="24"/>
        </w:rPr>
        <w:t>350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E) </w:t>
      </w:r>
      <w:r>
        <w:rPr>
          <w:rFonts w:cs="Times New Roman" w:ascii="Times New Roman" w:hAnsi="Times New Roman"/>
          <w:sz w:val="24"/>
          <w:szCs w:val="24"/>
        </w:rPr>
        <w:t>100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The expressions in the table above give the distance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each of two trains from Centerville a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t </w:t>
      </w:r>
      <w:r>
        <w:rPr>
          <w:rFonts w:cs="Times New Roman" w:ascii="Times New Roman" w:hAnsi="Times New Roman"/>
          <w:sz w:val="21"/>
          <w:szCs w:val="21"/>
        </w:rPr>
        <w:t>hours after 12: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on. At what time will the trains be equidistant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ntervill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:30 p.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:30 p.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:10 p.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8:50 p.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1:30 p.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In 1982, if the 1.8 billion dollars collected as chi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payments was only 10 percent of the to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rt-ordered payments due, approximately how m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illion dollars of court-ordered payments for chi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were not collect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.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4.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6.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7.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8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If each shaded circular region in the figure above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dius 5, then the total area of the shaded regions is w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action of the area of the square reg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Symbol,Italic" w:hAnsi="Symbol,Italic" w:cs="Symbol,Italic"/>
          <w:i/>
          <w:i/>
          <w:iCs/>
          <w:sz w:val="24"/>
          <w:szCs w:val="24"/>
        </w:rPr>
      </w:pPr>
      <w:r>
        <w:rPr>
          <w:rFonts w:cs="Symbol,Italic" w:ascii="Symbol,Italic" w:hAnsi="Symbol,Italic"/>
          <w:i/>
          <w:iCs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autoSpaceDE w:val="false"/>
        <w:spacing w:lineRule="auto" w:line="240" w:before="0" w:after="0"/>
        <w:rPr>
          <w:rFonts w:ascii="Symbol,Italic" w:hAnsi="Symbol,Italic" w:cs="Symbol,Italic"/>
          <w:i/>
          <w:i/>
          <w:iCs/>
          <w:sz w:val="24"/>
          <w:szCs w:val="24"/>
        </w:rPr>
      </w:pPr>
      <w:r>
        <w:rPr>
          <w:rFonts w:cs="Symbol,Italic" w:ascii="Symbol,Italic" w:hAnsi="Symbol,Italic"/>
          <w:i/>
          <w:iCs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</w:t>
      </w:r>
    </w:p>
    <w:p>
      <w:pPr>
        <w:pStyle w:val="Normal"/>
        <w:autoSpaceDE w:val="false"/>
        <w:spacing w:lineRule="auto" w:line="240" w:before="0" w:after="0"/>
        <w:rPr>
          <w:rFonts w:ascii="Symbol,Italic" w:hAnsi="Symbol,Italic" w:cs="Symbol,Italic"/>
          <w:i/>
          <w:i/>
          <w:iCs/>
          <w:sz w:val="24"/>
          <w:szCs w:val="24"/>
        </w:rPr>
      </w:pPr>
      <w:r>
        <w:rPr>
          <w:rFonts w:cs="Symbol,Italic" w:ascii="Symbol,Italic" w:hAnsi="Symbol,Italic"/>
          <w:i/>
          <w:iCs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 I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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+ </w:t>
      </w:r>
      <w:r>
        <w:rPr>
          <w:rFonts w:cs="Symbol" w:ascii="Symbol" w:hAnsi="Symbol"/>
          <w:sz w:val="24"/>
          <w:szCs w:val="24"/>
        </w:rPr>
        <w:t>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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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, what is the ratio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3 to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 to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 to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 to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 to 9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Some activists believe that because the health-c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system has become increasingly---- to those 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rves, individuals must ---- bureaucratic impedi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order to develop and promote new therap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ttuned.. avo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imical.. util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responsive ..circumv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different.. suppl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ensitized.. forsak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The acts of vandalism that these pranksters h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tually ---- were insignificant compared with th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had ---- but had not attemp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hidden .. renounc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dvocated .. medit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flicted .. dismis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mmitted .. effe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erpetrated .. contempl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Though one cannot say that Michelangelo was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practical designer, he was, of all nonprofess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chitects known, the most ---- in that he wa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ast constrained by tradition or preced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agma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dventur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mpir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kil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ear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Before adapting to changes in values, many prefer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, to ---- the universally agreed-on princip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have been upheld for centur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novate .. prot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sist ..defe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onder .. subv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vacillate ..publici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vert .. ign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Although the records of colonial New England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 in comparison with those available in Fr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 England, the records of other English colonie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erica are even more ---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poradic.. irrefut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parse.. incontrovert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mbiguous.. authorit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ketchy.. fragment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uzzling .. unquestion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High software prices are frequently said to ---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despread illegal copying, although the oppos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 that high prices are the cause of the copying --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qually plausi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tribut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sult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rrelate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xpl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ec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Because early United States writers thought tha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rk of great literature was grandiosity and eleg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to be found in common speech, they ----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rnacul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isse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voi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isundersto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vestig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xploi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OBSTRUCT: PROGRESS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veal: info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olish: illu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mplicate: gui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spire: artist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tunt: grow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INTERVIEW: APPLICAN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cital: pian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xercise: athle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udition: ac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anuscript: wri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light plan: pil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COMBUSTIBLE: IGNIT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mpermeable: satu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mpenetrable: pie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lleable: sha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igid: stret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terile: extr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SLACKEN: TENSION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arefy: expan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blunt: sharp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bscure: cloud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quicken: ani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scillate: ro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BIGOT: TOLERANC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coundrel: misde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iar: hones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brat: annoy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utcast: resp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nitch: info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IMPROVEMENTS: MASTERY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fforts: exer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avings: weal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erformance: tal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actice: inten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versification: proficien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DILETTANTE: SUPERFICIALITY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artisan: bi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rusader: passiv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ibertarian: autho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hampion: restless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age: argumentative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WINNOW: CHAFF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erment: alco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kim: crea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are: fru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fine: o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ilter: impuri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STANZA: LIN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ssay: the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cene: monolog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lay: vignet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volume: iss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ncert: progra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This passage is adapted from an article published in 1981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erm "remote sensing" refers to the techniqu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asurement and interpretation of phenomena from a dista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or to the mid-1960's the interpretation of fil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ages was the primary means for remote sensing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Earth's geologic features. With the development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ptomechanical scanner, scientists began to construct digi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ltispectral images using data beyond the sensitivity ran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visible light photography. These images are constru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mechanically aligning pictorial representations of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phenomena as the reflection of light waves outside the vis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trum, the refraction of radio waves, and the dai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nges in temperature in areas on the Earth's surf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gital multispectral imaging has now become the bas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ol in geologic remote sensing from satelli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 The advantage of digital over photographic imaging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ident: the resulting numerical data are precisely know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digital data are not subject to the vagaries of difficultto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rol chemical processing. With digital processing, it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sible to combine a large number of spectral images.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0)acquisition of the first multispectral digital data set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ultispectral scanner (MSS) aboard the satell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ndsat in 1972 consequently attracted the attention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tire geologic community. Landsat MSS data are n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ing applied to a variety of geologic problems that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5)difficult to solve by conventional methods alone. The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lude specific problems in mineral and energy resou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loration and the charting of glaciers and shallow se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more fundamental application of remote sensing i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gment conventional methods for geologic mapping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0)large areas. Regional maps present compositional, structura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chronological information for reconstruc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ologic evolution. Such reconstructions have import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actical applications because the conditions under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ck units and other structural features are formed influ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5)the occurrence of ore and petroleum deposits and affec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ckness and integrity of the geologic media in whic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osits are fou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ologic maps incorporate a large, varied body of specif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eld and laboratory measurements, but the maps mu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0)be interpretative because field measurements are alway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mited by rock exposure, accessibility and labor resour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remote-sensing techniques it is possible to ob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ch geologic information more efficiently than it can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tained on the ground. These techniques also facilit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5)overall interpretation. Since detailed geologic mapping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enerally conducted in small areas, the continuit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ional features that have intermittent and variable express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often not recognized, but in the comprehen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ews of Landsat images these continuities are appar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0)However, some critical information cannot be obta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ough remote sensing, and several characteristic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ndsat MSS impose limitations on the acquisition of diagno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ta. Some of these limitations can be overcome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igning satellite systems specifically for geologic pur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5)poses; but, to be most effective, remote-sensing data mu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ill be combined with data from field surveys and labora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sts, the techniques of the earlier twentieth centu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By using the word "interpretative"in line 40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uthor is indicating which of the followin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ome maps are based more on data from aer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y than on data from field oper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ome maps are based almost exclusively on labora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asure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ome maps are based on incomplete data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eld observ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ome maps show only large geologic featu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ome maps can be three-dimension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With which of the following statements about geolog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pping would the author be most likely to agre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Geologic mapping is basically an art and not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ie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eologic mapping has not changed significa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nce the early 1960'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eologic mapping will have limited prac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lications until remote-sensing system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fect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developmental milestone in geologic mapp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reached in 197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ithout the present variety of remote-sen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chniques, geologic mapping could not be d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According to the passage, measurements of whi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can be provided by the optomechan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anner but not by visible-light photograph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amount of visible light reflected from oce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density of foliage in remote areas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rth's surf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aily temperature changes of areas on the Earth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rf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degree of radioactivity emitted by expo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cks on the Earth's surf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tmospheric conditions over large landmas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It can be inferred from the passage that a major disadvant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photographic imaging in geologic mapp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that such photogra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annot be used at n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annot focus on the details of a geologic ar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ust be chemically proces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s always enhanced by digital reconstru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annot reflect changes over extended periods of ti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It can be inferred from the passage that Landsat ima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ffer from conventional geologic maps in that Lands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a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veal the exact size of petroleum deposits and 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os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dicate the continuity of features that might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wise be interpreted as continu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redict the movements of glaci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ovide highly accurate data about the occur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mineral depos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veal the integrity of the media in which petrole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posits and ore deposits are f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The passage provides information about ea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topics 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rincipal method of geologic remote sen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or to the mid-1960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ome of the phenomena measured by digital multispect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ages in remote sen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ome of the practical uses of regional geolog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kinds of problems that are difficult to sol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ely through conventional methods of geolog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pp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specific limitations of the Landsat multispect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ann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The passage suggests which of the following abou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"conventional methods" mentioned in line 29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y consist primarily of field survey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boratory measurem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y are not useful in providing info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cessary for reconstructing geologic evol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y have rarely been used by geologists s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7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y are used primarily to gather composi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ormation about geologic featu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y are limited primarily because of difficul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volved in interpreting film ima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though the development of new infrastructure (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blic facilities as power plants, schools, and bridges )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ually determined by governmental planning, sometim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s development can be planned more flexibly and realis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tically by private investors who anticipate profit from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llection of user fees. Such profits can contribute 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ancing of more infrastructure if demand proves gre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ough, whereas the reluctance of developers to inves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ch projects can signal that additional infrastructure is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needed. During the economic boom of the 1980's,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mple, the state of Virginia authorized private develop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build a $300 million toll road. These developers obta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needed right-of- way from property owners, but by 199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still had not raised the necessary financing. The unwill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ingness of investors to finance this project does not neg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viability of privately financed roads; rather, it illustra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virtue of private financing. If a road appears unlikel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tract enough future traffic to pay for the road, then 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ould not be buil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The primary purpose of the passage i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uild a case for increasing the developmen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w infrastru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dvocate an alternative to government financing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rastru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xplain the failure of a privately financed ven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uggest the types of infrastructure most appropri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private financ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rgue against government restrictions on develop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w infrastru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The passage implies that the “governmental planning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ntioned in line 3 may lead to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blem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mproper use of profits derived from user fe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duly slow development of necessary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rastru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realistic decisions about developing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rastru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correct predictions about profits to be ga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user fe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bstruction of private financing for the develop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new infrastru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According to the passage, which of the following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 of the toll road mentioned in line 12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fter it was built, it attracted too little traffic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y for its constru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t was partially financed by the state of Virgi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ts development was authorized during an econom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ts construction was controversial among lo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i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s developers were discouraged by governmen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trictions on acquiring the necessary la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The passage suggests that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occur if a privately financed bridge that prov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be profitable failed after a number of years to me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emands of traffic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ivate developers who financed the bridge w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y on governmental authorities to develop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rastru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ser fees would be increased so that usage w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come more cost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overnmental authorities would be reluctan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y on private contractors to develop a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rid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success of the project would be jeopardiz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public dissatisfaction with the project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equa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ofits generated by user fees would be us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lp finance the construction of new infrastru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alleviate the traffic probl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EVOK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ry to hin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ail to elic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fuse to impl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etend to ag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ttempt to cal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OSTENTA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uste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wisd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llum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uperfici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gi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 BRISTL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w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e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quivoc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e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ppr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 AGGRANDIZ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cili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derm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leg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main unapologe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main inexplic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2. ENDEMIC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deni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termitt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nomal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oreig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expe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. BELLICOS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nerv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isloy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on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ikely to be gener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clined to make pe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4. ABJU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ffi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ajo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si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onou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h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5. SALUT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expe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ransi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healt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sorie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lapid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. LUGUBRIOUSNES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rderl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hallow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believa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heerful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ed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. PRESCIENC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cu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yop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aci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ard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hib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. INVETERA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rbit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ccas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bv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ogressiv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mpelling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PLE PAPER 4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-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ve participants at an international conference are plan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ake a car trip together. Two persons? the dri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one passenger? will sit in the front seat of the ca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three persons will sit in the back seat. The nam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ive participants and all of the languages that ea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m speaks are as follow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hsen: Farsi and Hebr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lando: Italian and Russ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elly: Hebrew and Russ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o: German and Ital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rsula: Farsi, German, and Hebr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articipants must be seated in the car according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restric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river must be Orlando or else Shel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wo persons can be seated side by side only if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ast one of the languages they speak is the sa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Which of the following is an acceptable seat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arrangement, with the driver listed first under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Fro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Seat</w:t>
      </w:r>
      <w:r>
        <w:rPr>
          <w:rFonts w:cs="Arial" w:ascii="Arial" w:hAnsi="Arial"/>
          <w:sz w:val="21"/>
          <w:szCs w:val="21"/>
        </w:rPr>
        <w:t xml:space="preserve">” </w:t>
      </w:r>
      <w:r>
        <w:rPr>
          <w:rFonts w:cs="Times New Roman" w:ascii="Times New Roman" w:hAnsi="Times New Roman"/>
          <w:sz w:val="21"/>
          <w:szCs w:val="21"/>
        </w:rPr>
        <w:t>and the passengers in the back seat listed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side to the other sid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nt Seat Back Se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ohsen, Ursula Theo, Orlando, She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rlando, Mohsen Shelly, Theo, Urs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rlando, Shelly Mohsen, Ursula, The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helly, Mohsen Ursula, Orlando, The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helly, Orlando Theo, Mohsen, Urs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If Mohsen sits in the front seat,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rlando will be the driv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rlando will sit next to Ursu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helly will sit in the middle position in the ba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helly will be the driv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rsula will sit in the middle position in the ba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If Theo sits in the front seat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ohsen and Shelly will sit side by si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ohsen and Ursula will sit side by si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rlando and Theo will sit side by si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Orlando and Ursula will sit side by si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helly and Ursula will sit side by sid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If both persons sitting in the front seat speak Hebrew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n it must be true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xactly one person sitting in the back seat spea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uss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either speaker of Farsi is sitting in the fr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no one sitting in the front seat speaks Russ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no one sitting in the back seat speaks Hebr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 speaker of Russian is sitting in the midd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tion in the back se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Which of the following must be true if Orlando i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iv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f Shelly sits in the front seat, Ursula will si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iddle position in the back se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f Shelly sits in the back seat, she will sit nex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rsu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f Theo sits in the front seat, Ursula will si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iddle position in the back se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f Theo sits in the back seat, he will sit betw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hsen and Ursu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f Ursula sits in the back seat, she will sit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ddle position in the back seat.se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6-7 are based on the following gra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Which of the following, if true about early 1990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most help to explain the decrease, in 1990,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ercent of people commuting to jobs in downt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ntia who do so via public transportat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termination of a governmental subsid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public transportation system that serv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th the city and its suburbs caused a substant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 in fa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ny new trains and buses were put into serv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public transportation system both with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ity and between the city and its suburb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ecurity was improved in the passenger wai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as and on the public trains and buses u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in the city as well as on those used betw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ity and its suburb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egislation was passed that increased the frequen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public transportation service with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ity as well as between the city and 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urb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number of points served by the public transpor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stem both within the city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the city and its suburbs was increa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stantially by adding new rout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Which of the following, if true about early 1992, c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contribute to an explanation of the chang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1991 and 1992, in the percent of those wh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mute via public transportation from the ou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urbs of Allentia, as compared to the change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other group of commute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rice per gallon for gasoline declin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ve perc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cost of using public transportation, per mi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veled, increa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number of people who commuted to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a public transportation from points in or ne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wntown Allentia increa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frequency of public transportation serv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the city and its suburbs decrea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cost per mile of getting to and from wo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car tripl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A new and more aggressive form of the fungus that caus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rish potato famine of the nineteenth century has recently aris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ever, since this new form of the fungus can be kill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d application of currently used fungicides, it is unlik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the fungus will cause widespread food shortages in count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currently rely on potatoes for sustena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calls into question the conclu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argument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ough potatoes are an important staple crop in many pa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world, people in most countries rely primarily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at or rice for sustena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otato farmers in many countries to which the new form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ungus has spread cannot afford to increase their spen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fungicid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new form of the fungus first began to spread when contamin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tato seeds were inadvertently exported from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jor potato-exporting count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otato farmers in most countries use several insecticides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crops in addition to fungicides of the sort that kill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w form of the fungu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ost governments have funds set aside that can be us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leviate the effects of large-scale disasters such as sev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od shortages and floo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9-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organizers of a music festival are scheduling exa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x master classes, one class per day for six consecu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ys. Three of the classes will be given by violinist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by pianists. The only musicians who can teac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es are the violinists F, G, H, and J, and the piani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, S, T, W, and Z. The festival's organizers must obser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constraint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 musician will teach more than one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 will not teach unless the first three classe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aught by violinis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J teaches a class, it will be the six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 will teach only if T teaches the first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 pianist will teach on a day that immediately prece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 immediately follows a day on which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ach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Which of the following can be the musicians schedu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each the master classes, in the order in which th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 teach, from first to sixth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, J, G, T, Z,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, W, H, T, G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, F, H, T, S,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, G, W, H, R, 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, G, W, H, R,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If R is scheduled to teach the second class, whi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could be scheduled to teach the thi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Which of the following must be true abou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 of master class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 is not scheduled to teach if R is schedul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 is not scheduled to teach if T is schedul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J is not scheduled to teach if W is schedul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 is not scheduled to teach if F is schedul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 is not scheduled to teach if W is schedul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If pianists are scheduled to teach the fourth, fifth,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xth classes, 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 is scheduled to teach the first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 is scheduled to teach the first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 is scheduled to teach an earlier class tha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 Z is scheduled to te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 is scheduled to teach an earlier class tha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 T is scheduled to te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 is scheduled to teach an earlier class tha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ss T is scheduled to te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Which of the following must be true abou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 of the master class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f F is scheduled to teach a class, then H is al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d to teach a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f J is scheduled to teach a class, then R is al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d to teach a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f J is scheduled to teach a class, then S is al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d to teach a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f T is scheduled to teach a class, then R is al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d to teach a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f W is scheduled to teach a class, then Z is al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d to teach a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If classes are scheduled so that the classes taught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ianists and the classes taught by violinists altern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one another, which of the 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 is scheduled to teach the fourth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 is scheduled to teach the first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 is scheduled to teach the third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 is scheduled to teach the fifth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 is scheduled to teach the second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If a violinist is scheduled to teach the first clas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other violinist is scheduled to teach the sixth clas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 is scheduled to teach the second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H is scheduled to teach the sixth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 is scheduled to teach the fourth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is scheduled to teach the second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 is scheduled to teach the third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Which of the following CANNOT be true abou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edule of the master class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 is scheduled to teach the third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 is scheduled to teach the first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 is scheduled to teach the sixth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 is scheduled to teach the sixth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Z is scheduled to teach the fifth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7-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a small office suite, six offices are arranged i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aight line, one after another, and are consecutively numbe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 through 6. Exactly six people? P, Q, R, S, T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? are to be assigned to these six offices, exactly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son to an office, according to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 must be assigned to an offic e immediately adja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e office to which T is 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 cannot be assigned to an office immediately adja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e office to which S is 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 must be assigned either to office 1 or to office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 must be assigned to a lower -numbered office t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office to which U is 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Which of the following can be the list of the s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 in the order of their offices, from office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ough office 6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, U, S, T, P,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, P, T, S, U, Q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, S, Q, U, P,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, T, Q, P, U,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, P, S, R, Q, 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If T is assigned to office 6. then U must be as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off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If Q is assigned to office 2, then the person as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office 6 mus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If Q is assigned to office 1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NO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is assigned to office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 is assigned to office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 is assigned to office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is assigned to office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 is assigned to office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If U is assigned to office 3, then Q must be as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off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 or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 or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 or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 or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4 or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If S is assigned to office 2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 is assigned to office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Q is assigned to office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 is assigned to office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 is assigned to office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 is assigned to office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As government agencies, faced with budget difficulti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duce their funding for scientific research,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ater amount of such research is being fund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vate foundations. This shift means that resear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jects likely to produce controversial results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most certainly comprise a smaller proportion of 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unded research projects, since private foundation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rned about their public image, tend to avo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rovers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is an assumption on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rgument depend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nly research that is conducted without conc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the possibility of generating controversy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kely to produce scientifically valid resul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ivate foundations that fund scientific resear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jects usually recognize that controvers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ults from those projects cannot always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void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cientists who conduct research projects fun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private foundations are unlikely to allow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rns of the funding organizations to influ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anner in which they conduc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ear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any government agencies are more concer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out their public image than are most priv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nd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Government agencies are more willing than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vate foundations to fund research proje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are likely to produce controversial resul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Juries in criminal trials do not base verdicts on uncorrobor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stimony given by any one witness. Righ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, because it is usually prudent to be highly skep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unsubstantiated claims made by any one pers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t then, to be consistent, juries should end an alltoo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mon practice: convicting defendants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sis of an uncorroborated full confess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trengthen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gument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uries often acquit in cases in which a defend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tracts a full confession made before tri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process of jury selection is designed to scr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ut people who have a firm opinion abou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fendant's guilt in advance of the tri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fendants sometimes make full confessions w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did in fact do what they are accused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ing and have come to believe that the prosecu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 compelling proof of th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Highly suggestible people who are accused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rongdoing sometimes become so unsur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own recollection of the past that they c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e to accept the accusations made again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any people believe that juries should not convi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fendants who have not made a full confess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Although spinach is rich in calcium, it also contai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rge amounts of oxalic acid, a substance that grea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mpedes calcium absorption by the body. Therefo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calcium-containing foods must be eaten ei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tead of or in addition to spinach if a person i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sure of getting enough calciu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eri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akens the argu-ment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Rice, which does not contain calcium, countera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ffects of oxalic acid on calci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sorp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airy products, which contain even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lcium than spinach does, are often eaten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 who eat spinach on a regularbas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Neither the calcium nor the oxalic aci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inach is destroyed when spinach is cook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any leafy green vegetables other than spin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are rich in calcium also contain hi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ntrations of oxalic aci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Oxalic acid has little effect on the body's a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absorb nutrients other than calciu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 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– y – </w:t>
      </w:r>
      <w:r>
        <w:rPr>
          <w:rFonts w:cs="Times New Roman" w:ascii="Times New Roman" w:hAnsi="Times New Roman"/>
          <w:sz w:val="21"/>
          <w:szCs w:val="21"/>
        </w:rPr>
        <w:t>3 =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. </w:t>
      </w:r>
      <w:r>
        <w:rPr>
          <w:rFonts w:cs="Times New Roman" w:ascii="Times New Roman" w:hAnsi="Times New Roman"/>
          <w:i/>
          <w:iCs/>
          <w:sz w:val="21"/>
          <w:szCs w:val="21"/>
        </w:rPr>
        <w:t>x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verage (arithmetic mean) of 3 numbers is 37.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The sum of the 3 numbers 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x &gt;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+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Symbol" w:ascii="Symbol" w:hAnsi="Symbol"/>
          <w:sz w:val="24"/>
          <w:szCs w:val="24"/>
        </w:rPr>
        <w:t>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The perimeter of a The perimeter of a rectsqu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sides of angle with length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ngth 5 and width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is positive number 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 xml:space="preserve">is 30 percent o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6. 25. percent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 xml:space="preserve">55 percent fo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7. </w:t>
      </w:r>
      <w:r>
        <w:rPr>
          <w:rFonts w:cs="Times New Roman" w:ascii="Times New Roman" w:hAnsi="Times New Roman"/>
          <w:i/>
          <w:iCs/>
          <w:sz w:val="21"/>
          <w:szCs w:val="21"/>
        </w:rPr>
        <w:t>r 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&lt; 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8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9. 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m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n </w:t>
      </w:r>
      <w:r>
        <w:rPr>
          <w:rFonts w:cs="Times New Roman" w:ascii="Times New Roman" w:hAnsi="Times New Roman"/>
          <w:sz w:val="21"/>
          <w:szCs w:val="21"/>
        </w:rPr>
        <w:t>are positive integ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0. </w:t>
      </w:r>
      <w:r>
        <w:rPr>
          <w:rFonts w:cs="Times New Roman" w:ascii="Times New Roman" w:hAnsi="Times New Roman"/>
          <w:i/>
          <w:iCs/>
          <w:sz w:val="21"/>
          <w:szCs w:val="21"/>
        </w:rPr>
        <w:t>m + n m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A bicycle registration costs $2.250 in Cit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$3.00 in City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sz w:val="21"/>
          <w:szCs w:val="21"/>
        </w:rPr>
        <w:t>. At these rates, the cost of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registrations in Cit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is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>percent of the cost of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registrations in City </w:t>
      </w:r>
      <w:r>
        <w:rPr>
          <w:rFonts w:cs="Times New Roman" w:ascii="Times New Roman" w:hAnsi="Times New Roman"/>
          <w:i/>
          <w:iCs/>
          <w:sz w:val="21"/>
          <w:szCs w:val="21"/>
        </w:rPr>
        <w:t>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1.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>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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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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The area of the triangular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identification code read from left to r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sists of 2 digits, a dash, 3 digits, a dash, and t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 digits. Each digit can be any number from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ough 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4. The number of different 10 </w:t>
      </w:r>
      <w:r>
        <w:rPr>
          <w:rFonts w:cs="Times New Roman" w:ascii="Times New Roman" w:hAnsi="Times New Roman"/>
          <w:sz w:val="14"/>
          <w:szCs w:val="14"/>
        </w:rPr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identification codes possib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n a rectangular coordinate system, lin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>h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x-</w:t>
      </w:r>
      <w:r>
        <w:rPr>
          <w:rFonts w:cs="Times New Roman" w:ascii="Times New Roman" w:hAnsi="Times New Roman"/>
          <w:sz w:val="21"/>
          <w:szCs w:val="21"/>
        </w:rPr>
        <w:t>intercept 4 and slope –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5. The </w:t>
      </w:r>
      <w:r>
        <w:rPr>
          <w:rFonts w:cs="Times New Roman" w:ascii="Times New Roman" w:hAnsi="Times New Roman"/>
          <w:i/>
          <w:iCs/>
          <w:sz w:val="21"/>
          <w:szCs w:val="21"/>
        </w:rPr>
        <w:t>y-</w:t>
      </w:r>
      <w:r>
        <w:rPr>
          <w:rFonts w:cs="Times New Roman" w:ascii="Times New Roman" w:hAnsi="Times New Roman"/>
          <w:sz w:val="21"/>
          <w:szCs w:val="21"/>
        </w:rPr>
        <w:t xml:space="preserve">intercept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Of the following, which is the closest approxi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0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.5)(19.9)(4.01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7. If (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- </w:t>
      </w:r>
      <w:r>
        <w:rPr>
          <w:rFonts w:cs="Times New Roman" w:ascii="Times New Roman" w:hAnsi="Times New Roman"/>
          <w:sz w:val="21"/>
          <w:szCs w:val="21"/>
        </w:rPr>
        <w:t xml:space="preserve">1)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= (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- </w:t>
      </w:r>
      <w:r>
        <w:rPr>
          <w:rFonts w:cs="Times New Roman" w:ascii="Times New Roman" w:hAnsi="Times New Roman"/>
          <w:sz w:val="21"/>
          <w:szCs w:val="21"/>
        </w:rPr>
        <w:t xml:space="preserve">2) </w:t>
      </w:r>
      <w:r>
        <w:rPr>
          <w:rFonts w:cs="Times New Roman" w:ascii="Times New Roman" w:hAnsi="Times New Roman"/>
          <w:sz w:val="14"/>
          <w:szCs w:val="1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 xml:space="preserve">, then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In the figure above, the areas of square regions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Y are 1 and 4, respectively. What is the area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riangular reg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If erasers cost $0.25 each, at most how many eras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be purchased for n dollars, where n is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eg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C) 4</w:t>
      </w:r>
      <w:r>
        <w:rPr>
          <w:rFonts w:cs="Times New Roman" w:ascii="Times New Roman" w:hAnsi="Times New Roman"/>
          <w:i/>
          <w:iCs/>
          <w:sz w:val="21"/>
          <w:szCs w:val="21"/>
        </w:rPr>
        <w:t>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D) 25</w:t>
      </w:r>
      <w:r>
        <w:rPr>
          <w:rFonts w:cs="Times New Roman" w:ascii="Times New Roman" w:hAnsi="Times New Roman"/>
          <w:i/>
          <w:iCs/>
          <w:sz w:val="21"/>
          <w:szCs w:val="21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Three salespeople are paid commission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portion to the amount of their sales, which to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$25, 000, $40, 000, and $60, 000, respectively. If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tal of $20, 000 is allocated for these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missions, what is the amount of the larg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mission pai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8,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8, 4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$9, 6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10,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12,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23 refer to the following inform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a cash advance, a certain credit card company charges a transaction fee equal to a percent of the total amo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cash advance, according to the graph belo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When compared with the transaction fee for a $1,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sh advance, the transaction fee for a $500 ca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vanc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5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10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5 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10 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For which of the following cash advance amounts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ransaction fee approximately $4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1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4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$7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1, 2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1, 5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For a total of $1, 500 that is advanced in sepa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sh amounts, for which of the following i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tal of the transaction fees the LEAS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wo cash advances of $7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ree cash advances of $5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ix cash advances of $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wo cash advances, one of $1, 100 and on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$4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wo cash advances, one of $1, 250 and on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$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4-25 refer to the following info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What is the median nighttime charge for 3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nutes of callin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$63.8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$71.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$72.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$87.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$113.2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The daytime charge for 360 minutes of calling 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phone service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T </w:t>
      </w:r>
      <w:r>
        <w:rPr>
          <w:rFonts w:cs="Times New Roman" w:ascii="Times New Roman" w:hAnsi="Times New Roman"/>
          <w:sz w:val="21"/>
          <w:szCs w:val="21"/>
        </w:rPr>
        <w:t>is approximately what percent m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the nighttime char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7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4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8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3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4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A square dart board has four dark circular region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dius 3 inches as shown in the design above. E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int on the dart board is equally likely to be hit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dart that hits the board. What is the proba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a dart that hits the board will his on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ircular regio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Symbol,Italic" w:hAnsi="Symbol,Italic" w:cs="Symbol,Italic"/>
          <w:i/>
          <w:i/>
          <w:iCs/>
          <w:sz w:val="24"/>
          <w:szCs w:val="24"/>
        </w:rPr>
      </w:pPr>
      <w:r>
        <w:rPr>
          <w:rFonts w:cs="Symbol,Italic" w:ascii="Symbol,Italic" w:hAnsi="Symbol,Italic"/>
          <w:i/>
          <w:iCs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</w:p>
    <w:p>
      <w:pPr>
        <w:pStyle w:val="Normal"/>
        <w:autoSpaceDE w:val="false"/>
        <w:spacing w:lineRule="auto" w:line="240" w:before="0" w:after="0"/>
        <w:rPr>
          <w:rFonts w:ascii="Symbol,Italic" w:hAnsi="Symbol,Italic" w:cs="Symbol,Italic"/>
          <w:i/>
          <w:i/>
          <w:iCs/>
          <w:sz w:val="24"/>
          <w:szCs w:val="24"/>
        </w:rPr>
      </w:pPr>
      <w:r>
        <w:rPr>
          <w:rFonts w:cs="Symbol,Italic" w:ascii="Symbol,Italic" w:hAnsi="Symbol,Italic"/>
          <w:i/>
          <w:iCs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</w:t>
      </w:r>
    </w:p>
    <w:p>
      <w:pPr>
        <w:pStyle w:val="Normal"/>
        <w:autoSpaceDE w:val="false"/>
        <w:spacing w:lineRule="auto" w:line="240" w:before="0" w:after="0"/>
        <w:rPr>
          <w:rFonts w:ascii="Symbol,Italic" w:hAnsi="Symbol,Italic" w:cs="Symbol,Italic"/>
          <w:i/>
          <w:i/>
          <w:iCs/>
          <w:sz w:val="24"/>
          <w:szCs w:val="24"/>
        </w:rPr>
      </w:pPr>
      <w:r>
        <w:rPr>
          <w:rFonts w:cs="Symbol,Italic" w:ascii="Symbol,Italic" w:hAnsi="Symbol,Italic"/>
          <w:i/>
          <w:iCs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7. 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increased by 50 percent is equal to 20, then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8. In the rectangular coordinate plane, poin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 </w:t>
      </w:r>
      <w:r>
        <w:rPr>
          <w:rFonts w:cs="Times New Roman" w:ascii="Times New Roman" w:hAnsi="Times New Roman"/>
          <w:sz w:val="21"/>
          <w:szCs w:val="21"/>
        </w:rPr>
        <w:t>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ordinates (-4, 0), point B has coordinates (0, 4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poin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C </w:t>
      </w:r>
      <w:r>
        <w:rPr>
          <w:rFonts w:cs="Times New Roman" w:ascii="Times New Roman" w:hAnsi="Times New Roman"/>
          <w:sz w:val="21"/>
          <w:szCs w:val="21"/>
        </w:rPr>
        <w:t xml:space="preserve">has coordinates (4, 0), and poin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 </w:t>
      </w:r>
      <w:r>
        <w:rPr>
          <w:rFonts w:cs="Times New Roman" w:ascii="Times New Roman" w:hAnsi="Times New Roman"/>
          <w:sz w:val="21"/>
          <w:szCs w:val="21"/>
        </w:rPr>
        <w:t>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ordinates (0, -4). What is the area of quadrilater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ABCD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9. An experiment has three possible outcomes, </w:t>
      </w:r>
      <w:r>
        <w:rPr>
          <w:rFonts w:cs="Times New Roman" w:ascii="Times New Roman" w:hAnsi="Times New Roman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 w:val="21"/>
          <w:szCs w:val="21"/>
        </w:rPr>
        <w:t>J</w:t>
      </w:r>
      <w:r>
        <w:rPr>
          <w:rFonts w:cs="Times New Roman" w:ascii="Times New Roman" w:hAnsi="Times New Roman"/>
          <w:sz w:val="21"/>
          <w:szCs w:val="21"/>
        </w:rPr>
        <w:t>,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K</w:t>
      </w:r>
      <w:r>
        <w:rPr>
          <w:rFonts w:cs="Times New Roman" w:ascii="Times New Roman" w:hAnsi="Times New Roman"/>
          <w:sz w:val="21"/>
          <w:szCs w:val="21"/>
        </w:rPr>
        <w:t>. The probabilities of the outcomes are 0.25, 0.35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0.40, respectively. If the experiment is to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rformed twice and the successive outcomes 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independent, what is the probability tha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K </w:t>
      </w:r>
      <w:r>
        <w:rPr>
          <w:rFonts w:cs="Times New Roman" w:ascii="Times New Roman" w:hAnsi="Times New Roman"/>
          <w:sz w:val="21"/>
          <w:szCs w:val="21"/>
        </w:rPr>
        <w:t>will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 an outcome either tim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0.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0.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0.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0.6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0.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 If the inside diameter of a cylindrical garden hos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 inch, what is the length, in inches, of a stra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se that can hold a maximum of 1 gallon of water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 gallon = 231 cubic inch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31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Symbol,Italic" w:hAnsi="Symbol,Italic" w:cs="Symbol,Italic"/>
          <w:i/>
          <w:i/>
          <w:iCs/>
          <w:sz w:val="24"/>
          <w:szCs w:val="24"/>
        </w:rPr>
      </w:pPr>
      <w:r>
        <w:rPr>
          <w:rFonts w:cs="Symbol,Italic" w:ascii="Symbol,Italic" w:hAnsi="Symbol,Italic"/>
          <w:i/>
          <w:iCs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9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924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Symbol,Italic" w:hAnsi="Symbol,Italic" w:cs="Symbol,Italic"/>
          <w:i/>
          <w:i/>
          <w:iCs/>
          <w:sz w:val="24"/>
          <w:szCs w:val="24"/>
        </w:rPr>
      </w:pPr>
      <w:r>
        <w:rPr>
          <w:rFonts w:cs="Symbol,Italic" w:ascii="Symbol,Italic" w:hAnsi="Symbol,Italic"/>
          <w:i/>
          <w:iCs/>
          <w:sz w:val="24"/>
          <w:szCs w:val="24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It is assumed that scientists will avoid making 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ims about the results of their experiments be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likelihood that they will be exposed w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researchers cannot ---- their findin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hypothetical.. evalu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raudulent.. duplic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erifiable.. contradi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adical.. cont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xtravagant.. dispu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As long as the nuclear family is ---- a larger kinshi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up through contiguous residence on undivi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and, the pressure to ---- and thus to get along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atives is stro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nurtured among.. abs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xcluded from.. comprom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mbedded in .. sh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cattered throughout.. rej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ccepted by .. le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In contrast to the substantial muscular activ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quired for inhalation, exhalation is usually a 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c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l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as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rec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mple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nsc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The documentary film about high school life was 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stic and ---- that feelings of nostalgia floo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ver the college-age audie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og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iti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voc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ri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lin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Although Georgia O'Keeffe is best known for 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finity with the desert landscape, her painting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rban subjects ---- her longtime residency in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ork C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dem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bfusc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ttes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nflict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ontend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Even though the survey was designated as an interdisciplin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rse, it involved no real ----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bject matt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ncapsu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organiz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ynthe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scus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verif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The failure of many psychotherapists to ----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ults of pioneering research could be due in par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pecialized nature of such findings: even 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dings may not be usefu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derstand.. baff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nvision.. access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tilize.. moment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produce.. duplic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ffirm.. controvers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EARPLUG: NOIS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aw: wo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tonation: explo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lothes: cov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iquid: flas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hield: imp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REVISE: MANUSCRIP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touch: pi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plicate: experi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pair: hamm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place: bo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store: masterpie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DAREDEVIL: AUDACITY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alcontent: dissatisfa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erfectionist: pat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ynic: indiscre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elancholic: bitter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edonist: amb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CALCIUM: MINERAL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ugar: carbohyd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alt: solu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nzyme: fo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ilk: chee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calorie: di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DIRGE: GRIEF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iatribe: uneas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arody: cruel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aean: pra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estimonial: vera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nthem: serious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ABANDON: INHIBITION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scendancy: eff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ickliness: sens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rrender: resig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versal: instig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ranquillity: agi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INAUGURATION: OFFICIAL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struction: lectur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lection: politic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ilgrimage: devot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spute: arbitra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atriculation: stud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SCORN: REJEC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dulate: flat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onjecture: forec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ledge: rene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llege: decl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sparage: ign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PROFLIGATE: SOLVEN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ercurial: commit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austic: ra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decisive: confu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autious: uncert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ractical: seem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people age, their cells become less efficient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ss able to replace damaged components. At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their tissues stiffen. For example, the lungs an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art muscle expand less successfully, the blood vess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become increasingly rigid, and the ligaments and tend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ght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w investigators would attribute such diverse effe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a single cause. Nevertheless, researchers have discove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a process long known to discolor and toug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foods may also contribute to age- related impairmen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th cells and tissues. That process is nonenzyma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ycosylation, whereby glucose becomes attached to protei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out the aid of enzymes. When enzymes att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ucose to proteins (enzymatic glycosylation), they do 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at a specific site on a specific protein molecule for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fic purpose. In contrast, the nonenzymatic proc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ds glucose haphazardly to any of several sites alo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y available peptide chain within a protein molecu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s nonenzymatic glycosylation of certain protei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0)has been understood by food chemists for decad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though few biologists recognized until recently tha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me steps could take place in the body. Nonenzyma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ycosylation begins when an aldehyde group (CHO)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glucose and an amino group (NH</w:t>
      </w:r>
      <w:r>
        <w:rPr>
          <w:rFonts w:cs="Times New Roman" w:ascii="Times New Roman" w:hAnsi="Times New Roman"/>
          <w:sz w:val="14"/>
          <w:szCs w:val="14"/>
        </w:rPr>
        <w:t>2</w:t>
      </w:r>
      <w:r>
        <w:rPr>
          <w:rFonts w:cs="Times New Roman" w:ascii="Times New Roman" w:hAnsi="Times New Roman"/>
          <w:sz w:val="21"/>
          <w:szCs w:val="21"/>
        </w:rPr>
        <w:t>) of a protein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5)attracted to each other. The molecules combine, form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called a Schiff base within the protein. This combi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unstable and quickly rearranges itself in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bler, but still reversible, substance known as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madori produ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0) If a given protein persists in the body for months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s, some of its Amadori products slowly dehydrate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rrange themselves yet again, into new glucose-deriv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uctures. These can combine with various kinds of molecu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form irreversible structures named advanc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5)glycosylation end products (AGE's). Most AGE'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llowish brown and fluorescent and have specific spectrograph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perties. More important for the body, m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also able to cross-link adjacent proteins, particular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s that give structure to tissues and organs. Alth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0)no one has yet satisfactorily described the origin of 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ch bridges between proteins, many investigators ag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extensive cross-linking of proteins probably contrib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e stiffening and loss of elasticity characteri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aging tissu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5) In an attempt to link this process with the develop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cataracts (the browning and clouding of the le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eye as people age), researchers studied the eff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glucose on solutions of purified crystallin, the maj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tein in the lens of the eye. Glucose-free solu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0) remained clear, but solutions with glucose cause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teins to form clusters, suggesting that the molecu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d become cross-linked. The clusters diffracted ligh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king the solution opaque. The researchers al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covered that the pigmented cross-links in hum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5)cataracts have the brownish color and fluoresc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cteristic of AGE's. These data suggest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enzymatic glycosylation of lens crystallins m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ribute to cataract form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With which of the following statements concer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tiffening of aging tissues would the author mo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kely agre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t is caused to a large degree by an increa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te of cell multiplic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t paradoxically both helps and hinder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ngevity of proteins in the human bod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t can be counteracted in part by increa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gestion of glucose-free foo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t is exacerbated by increased enzyma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ycosy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 probably involves the nonenzymatic glycosy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protei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According to the passage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tements is true of the process that discolor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ughens food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t takes place more slowly than glycosylation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human bod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t requires a higher ratio of glucose to prote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glycosylation requires in the hum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d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t does not require the aid of enzymes to att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ucose to prote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t proceeds more quickly when the fo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teins have a molecular structure similar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of crystallin protei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s effectiveness depends heavily on the amou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environmental mois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According to the passage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characteristic of enzymatic glycosyla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tei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GE's are formed after a period of months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oteins affected by the process are m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sta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Glucose attachment impairs and stiffe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ssu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Glucose is attached to proteins for specif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urpo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mino groups combine with aldehyde grou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form Schiff ba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According to the passage,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atements is true of Amadori products in protei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y are more plentiful in a dehydr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viron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y are created through enzyma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ycosyl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y are composed entirely of gluc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lecu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y are derived from Schiff ba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y are derived from AGE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Which of the following best describes the fun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third paragraph of the passage (lines 19-29)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t offers evidence that contradicts the find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cribed in the first two paragraph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t presents a specific example of the proc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cussed in the first two paragraph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t explains a problem that the researc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ntioned in the second paragraph have yet to solv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t evaluates the research discoveries describ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previous para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t begins a detailed description of the proc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troduced in the previous two paragraph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The passage suggests that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be LEAST important in determi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ther nonenzymatic glycosylation is likely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ve taken place in the proteins of a particul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ss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likelihood that the tissue has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osed to free gluc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color and spectrographic properti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uctures within the tissu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amount of time that the protein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ssue have persisted in the bod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number of amino groups with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teins in the tiss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degree of elasticity that the tissue exhib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If the hypothesis stated in lines 56-58 is true, 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be inferred that the crystallin protein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nses of people with catara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have increased elasti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o not respond to enzymatic glycosy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re more susceptible to stiffening than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protei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re at least several months o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spond more acutely than other protein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nges in moisture lev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riting of the Iroquois nation, Smith has argued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ough the chiefs' council, tribal chiefs tradition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intained complete control over the political affair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th the Iroquois tribal league and the individual trib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belonging to the league, whereas the sole jurisdi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ver religious affairs resided with the shama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ording to Smith, this division was maintained unt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late nineteenth century, when the dissolution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efs' council and the consequent diminishment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 chiefs' political power fostered their increasing involv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religious affai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ever, Smith fails to recognize that this divis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wer between the tribal chiefs and shamans was n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tually rooted in Iroquois tradition; rather, it resul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 from the Iroquois' resettlement on reservations early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nineteenth century. Prior to resettlement, the chiefs'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ncil controlled only the broad policy of the trib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ague; individual tribes had institutions? most importan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longhouse? to govern their own affairs.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0) longhouse, the tribe's chief influenced both political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igious affai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The primary purpose of the passage i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estion the published conclusions of a schol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rning the history of the Iroquois n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stablish the relationship between an earli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cholar's work and new anthropolog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ear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ummarize scholarly controversy concerning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ident from Iroquois histo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race two generations of scholarly opin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cerning Iroquois social institu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fferentiate between Iroquois political practi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Iroquois religious practi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It can be inferred that the author of the pass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ards Smith's argument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ovocative and potentially useful, but flaw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poor organiz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loquently presented, but needlessly inflamma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ccurate in some of its particulars, but inaccu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 regard to an important poi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historically sound, but overly detailed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dund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ersuasive in its time, but now largely outd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The author of the passage implies that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 occurred after the Iroquois were resett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reservations early in the nineteenth centur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hiefs became more involved in their tribes'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igious affai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authority of the chiefs' council ove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fairs of individual tribes increas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political influence of the Iroquois shama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diminish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dividual tribes coalesced into the Iroquo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ibal leagu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longhouse because a political rather than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igious institu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Which of the following best expresses an opin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sented by the author of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mith has overstated the importanc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itical role played by Iroquois tribal chief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nineteenth centu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mith has overlooked the fact that the Iroquo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rely allowed their shamans to exerci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itical author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mith has failed to explain why the chiefs'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ncil was dissolved late in the nineteen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ntu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mith has failed to acknowledge the role pri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the nineteenth century of the Iroquois trib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efs in religious affai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mith has failed to recognize that the ve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ucture of Iroquois social institutions refle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lig ious belief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DRON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behave besti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cide deliberat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rr intention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peak animated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lan inefficie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CERTAINT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bstina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mpetuo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ckless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deci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dif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 MORIBUN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ully exten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utomatically controll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oosely connec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mpletely disper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creasingly vi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 PROFAN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pproach expecta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unish mild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ppease fu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reat revere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dmonish stern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2. PERSONABL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ref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self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unattra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uncommit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distinguish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. MI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traight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rac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extric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elev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ug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4. CONCEPTUA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ov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effe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nage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ncre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unctil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5. SURFEI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ecise leng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layed incr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btainable quant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unascertained lim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sufficient supp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. TENACIT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vacill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erv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eme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erver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ver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. APPOSI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rrelev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name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ent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isfavo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av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. STY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on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edi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vul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b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xpl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 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, y,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z </w:t>
      </w:r>
      <w:r>
        <w:rPr>
          <w:rFonts w:cs="Times New Roman" w:ascii="Times New Roman" w:hAnsi="Times New Roman"/>
          <w:sz w:val="21"/>
          <w:szCs w:val="21"/>
        </w:rPr>
        <w:t>are coordinates of three points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umber line abo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. </w:t>
      </w:r>
      <w:r>
        <w:rPr>
          <w:rFonts w:cs="Times New Roman" w:ascii="Times New Roman" w:hAnsi="Times New Roman"/>
          <w:i/>
          <w:iCs/>
          <w:sz w:val="21"/>
          <w:szCs w:val="21"/>
        </w:rPr>
        <w:t>xy x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 inches of snowfall is equivalent to 1 inch of rainfa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 foot = 12 inch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The number of inches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rainfall equival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1 food of snowfa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b &gt; 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. </w:t>
      </w:r>
      <w:r>
        <w:rPr>
          <w:rFonts w:cs="Times New Roman" w:ascii="Times New Roman" w:hAnsi="Times New Roman"/>
          <w:i/>
          <w:iCs/>
          <w:sz w:val="21"/>
          <w:szCs w:val="21"/>
        </w:rPr>
        <w:t>a – b b –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geometric mean of any two positive numbers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 xml:space="preserve">i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y 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The geometric mean The average (arithme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4 and 8 mean) of 4 and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 &lt; </w:t>
      </w:r>
      <w:r>
        <w:rPr>
          <w:rFonts w:cs="Times New Roman" w:ascii="Times New Roman" w:hAnsi="Times New Roman"/>
          <w:i/>
          <w:iCs/>
          <w:sz w:val="21"/>
          <w:szCs w:val="21"/>
        </w:rPr>
        <w:t>x &lt; 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6. </w:t>
      </w:r>
      <w:r>
        <w:rPr>
          <w:rFonts w:cs="Times New Roman" w:ascii="Times New Roman" w:hAnsi="Times New Roman"/>
          <w:i/>
          <w:iCs/>
          <w:sz w:val="21"/>
          <w:szCs w:val="21"/>
        </w:rPr>
        <w:t>x +</w:t>
      </w:r>
      <w:r>
        <w:rPr>
          <w:rFonts w:cs="Times New Roman" w:ascii="Times New Roman" w:hAnsi="Times New Roman"/>
          <w:sz w:val="21"/>
          <w:szCs w:val="21"/>
        </w:rPr>
        <w:t xml:space="preserve">4 </w:t>
      </w:r>
      <w:r>
        <w:rPr>
          <w:rFonts w:cs="Times New Roman" w:ascii="Times New Roman" w:hAnsi="Times New Roman"/>
          <w:i/>
          <w:iCs/>
          <w:sz w:val="21"/>
          <w:szCs w:val="21"/>
        </w:rPr>
        <w:t>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7. The length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ST </w:t>
      </w:r>
      <w:r>
        <w:rPr>
          <w:rFonts w:cs="Times New Roman" w:ascii="Times New Roman" w:hAnsi="Times New Roman"/>
          <w:sz w:val="21"/>
          <w:szCs w:val="21"/>
        </w:rPr>
        <w:t xml:space="preserve">The length of </w:t>
      </w:r>
      <w:r>
        <w:rPr>
          <w:rFonts w:cs="Times New Roman" w:ascii="Times New Roman" w:hAnsi="Times New Roman"/>
          <w:i/>
          <w:iCs/>
          <w:sz w:val="21"/>
          <w:szCs w:val="21"/>
        </w:rPr>
        <w:t>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+ </w:t>
      </w:r>
      <w:r>
        <w:rPr>
          <w:rFonts w:cs="Times New Roman" w:ascii="Times New Roman" w:hAnsi="Times New Roman"/>
          <w:sz w:val="21"/>
          <w:szCs w:val="21"/>
        </w:rPr>
        <w:t>5 =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= 2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8. </w:t>
      </w:r>
      <w:r>
        <w:rPr>
          <w:rFonts w:cs="Times New Roman" w:ascii="Times New Roman" w:hAnsi="Times New Roman"/>
          <w:i/>
          <w:iCs/>
          <w:sz w:val="21"/>
          <w:szCs w:val="21"/>
        </w:rPr>
        <w:t>x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 gallon = 8 pi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 quart = 2 p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9. The least number of The least number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lf-pint bottles needed one-quart bottles need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o hol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quarts of to hol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gallon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lk mil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The figure shows a cube with edge of length </w:t>
      </w:r>
      <w:r>
        <w:rPr>
          <w:rFonts w:cs="Times New Roman" w:ascii="Times New Roman" w:hAnsi="Times New Roman"/>
          <w:i/>
          <w:iCs/>
          <w:sz w:val="21"/>
          <w:szCs w:val="21"/>
        </w:rPr>
        <w:t>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0. The length of diagonal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iCs/>
          <w:sz w:val="21"/>
          <w:szCs w:val="21"/>
        </w:rPr>
        <w:t>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y = 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–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1.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+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2. 37 </w:t>
      </w:r>
      <w:r>
        <w:rPr>
          <w:rFonts w:cs="Symbol" w:ascii="Symbol" w:hAnsi="Symbol"/>
          <w:sz w:val="23"/>
          <w:szCs w:val="23"/>
        </w:rPr>
        <w:t>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 +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0.01% of 1,000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 xml:space="preserve">are positive integers and </w:t>
      </w:r>
      <w:r>
        <w:rPr>
          <w:rFonts w:cs="Times New Roman" w:ascii="Times New Roman" w:hAnsi="Times New Roman"/>
          <w:i/>
          <w:iCs/>
          <w:sz w:val="21"/>
          <w:szCs w:val="21"/>
        </w:rPr>
        <w:t>x &gt; 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4. </w:t>
      </w:r>
      <w:r>
        <w:rPr>
          <w:rFonts w:cs="Times New Roman" w:ascii="Times New Roman" w:hAnsi="Times New Roman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5. The perimeter of the 2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+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haded region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ctang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6. - </w:t>
      </w:r>
      <w:r>
        <w:rPr>
          <w:rFonts w:cs="Symbol" w:ascii="Symbol" w:hAnsi="Symbol"/>
          <w:sz w:val="24"/>
          <w:szCs w:val="24"/>
        </w:rPr>
        <w:t>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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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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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-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7. A rectangular parking lot 2x feet long and x fe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de is to be enlarged so that the lot will be 2 tim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long and 3 times as wide as it is now. The area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nlarged rectangular lot will be how many tim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rea of the present lo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8.If 2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= </w:t>
      </w:r>
      <w:r>
        <w:rPr>
          <w:rFonts w:cs="Times New Roman" w:ascii="Times New Roman" w:hAnsi="Times New Roman"/>
          <w:sz w:val="21"/>
          <w:szCs w:val="21"/>
        </w:rPr>
        <w:t>5 and 3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</w:t>
      </w:r>
      <w:r>
        <w:rPr>
          <w:rFonts w:cs="Times New Roman" w:ascii="Times New Roman" w:hAnsi="Times New Roman"/>
          <w:sz w:val="21"/>
          <w:szCs w:val="21"/>
        </w:rPr>
        <w:t>= 8, t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A certain jar contains 100 jelly beans: 50 white, 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een, 10 yellow, 5 red, 4 purple, and 1 black. If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elly bean is to be chosen at random, what i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bability that the jelly bean will be neither pur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r r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0.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0.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0.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0.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0.9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(:PROBLEMSOLVE)The average (arithmetic mean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>equa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&gt; 0, and equals 0 i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Arial" w:ascii="Arial" w:hAnsi="Arial"/>
          <w:sz w:val="21"/>
          <w:szCs w:val="21"/>
        </w:rPr>
        <w:t xml:space="preserve">= 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B) -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Times New Roman" w:ascii="Times New Roman" w:hAnsi="Times New Roman"/>
          <w:sz w:val="21"/>
          <w:szCs w:val="21"/>
        </w:rPr>
        <w:t xml:space="preserve">&lt; 0, and equals 0 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x </w:t>
      </w:r>
      <w:r>
        <w:rPr>
          <w:rFonts w:cs="Arial" w:ascii="Arial" w:hAnsi="Arial"/>
          <w:sz w:val="21"/>
          <w:szCs w:val="21"/>
        </w:rPr>
        <w:t xml:space="preserve">= </w:t>
      </w:r>
      <w:r>
        <w:rPr>
          <w:rFonts w:cs="Times New Roman" w:ascii="Times New Roman" w:hAnsi="Times New Roman"/>
          <w:sz w:val="21"/>
          <w:szCs w:val="21"/>
        </w:rPr>
        <w:t>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C) 0, regardless of the value o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D) x, regardless of the value o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E) |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 xml:space="preserve">|, regardless of the value of 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1- 22 refer to the following 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Expenditures for physician services in1989 w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roximately how many billion dollars more th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enditures for nursing car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38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66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82.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10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54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If health care expenditures accounted for 11 per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gross domestic product in 1989, the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ss domestic product was approximately h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ny billion dolla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6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5,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5, 5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6, 0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6, 5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23-25 refer to the following grap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The total enrollment in 1985 was approximately h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ch greater than the total enrollment in 1960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4 mill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5 mill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7 mill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9 mill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1 mill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 For which of the years shown was the ratio of m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female enrollment greates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9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9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9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9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9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For which of the following periods was the per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 in female enrollment the greates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960 to 19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965 to 19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970 to 19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1975 to 19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1980 to 198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If a certain town has 90 doctors and the ratio of m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tors to female doctors is 3 to 2, then the nu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female doctors in this town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27. Which of the following points (</w:t>
      </w:r>
      <w:r>
        <w:rPr>
          <w:rFonts w:cs="Times New Roman" w:ascii="Times New Roman" w:hAnsi="Times New Roman"/>
          <w:i/>
          <w:iCs/>
          <w:sz w:val="21"/>
          <w:szCs w:val="21"/>
        </w:rPr>
        <w:t>x, y</w:t>
      </w:r>
      <w:r>
        <w:rPr>
          <w:rFonts w:cs="Times New Roman" w:ascii="Times New Roman" w:hAnsi="Times New Roman"/>
          <w:sz w:val="21"/>
          <w:szCs w:val="21"/>
        </w:rPr>
        <w:t>) is NOT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graph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y &lt; 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(-3, -7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(3, 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(2, -9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(2, 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(2, 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If apples sell for $0.68 per pound and Juanita bou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 apples for $8.16, then the average (arithme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an) number of apples per pound w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The sum of the first 50 positive integers is 1, 27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the sum of the integers from 51 to 1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, 5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, 5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, 2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, 7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, 0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30. The figure above shows a semicircle with center </w:t>
      </w:r>
      <w:r>
        <w:rPr>
          <w:rFonts w:cs="Times New Roman" w:ascii="Times New Roman" w:hAnsi="Times New Roman"/>
          <w:i/>
          <w:iCs/>
          <w:sz w:val="21"/>
          <w:szCs w:val="21"/>
        </w:rPr>
        <w:t>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and a quarter circle with center 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 xml:space="preserve">. I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OQ </w:t>
      </w:r>
      <w:r>
        <w:rPr>
          <w:rFonts w:cs="Times New Roman" w:ascii="Times New Roman" w:hAnsi="Times New Roman"/>
          <w:sz w:val="21"/>
          <w:szCs w:val="21"/>
        </w:rPr>
        <w:t xml:space="preserve">= 4 and </w:t>
      </w:r>
      <w:r>
        <w:rPr>
          <w:rFonts w:cs="Times New Roman" w:ascii="Times New Roman" w:hAnsi="Times New Roman"/>
          <w:i/>
          <w:iCs/>
          <w:sz w:val="21"/>
          <w:szCs w:val="21"/>
        </w:rPr>
        <w:t>Q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= 6, what is the ratio of the area of the sha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ion to the area of the semicircular reg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2: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4: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8: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9: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9: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Joyce: Three years ago the traffic commis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ified our town's busiest intersection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ter visibility, a commendable effort to c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wn on traffic accidents the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ry: Over the past three years there have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, not fewer, traffic accidents per week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intersection, so the modification h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d the likelihood of accidents th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nswer to which of the following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be most useful in evaluating Gary's argume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hat proportion of the town's drivers involv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accidents that occurred prior 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ification suffered personal injury in the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ident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How long, on average, had the members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ffic commission held their offices whe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ification was implemented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o a majority of the town's residents approv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raffic commission's overall performanc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hat measures have nearby towns taken with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last three years in order to improve visibi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dangerous intersectio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ow has the volume of traffic at the town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siest intersection changed over the last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Women make up the majority of the population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untry, and many of the prescriptions written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tors for tranquilizers are for women patients.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sting of these drugs for efficacy and the calib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recommended doses, however, was done only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n. Not even the animals used to test toxicity w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m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tatements above, if true, best support whi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as a conclusio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ome tranquilizers are more appropriately prescrib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women than for m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re have been no reports of negative s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ffects from prescribed tranquilizers in wom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ranquilizers are prescribed for patients in so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tances when doctors do not feel confident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ir diagno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toxicity of drugs to women is less tha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xicity of the same drugs to m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hether the recommended dosages of tranquiliz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optimal for women is not know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3-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landscape designer has available two trees each of eight different spec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—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linden, maple, pine, quince, redbud, spruce, tupelo, and walnut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from wh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selection must be made for planting at two different locations. For plan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each location, the designer will select exactly four trees, representing fo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fferent tree species, according to the following condi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quince is planted at location 1, spruce cannot be planted at loca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linden and quince are planted at location 1, pine must be pla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loca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pine is planted at location 2, quince and tupelo must be pla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loca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ruce cannot be planted at location 1 unless linden and pine are pla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loca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Which of the following is an acceptable selection of species to be pla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 the two locatio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cation 1 Location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inden, maple, pine, quince Maple, pine, tupelo, wal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inden, pine, quince, walnut Linden, maple, tupelo, wal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ple, quince, spruce, tupelo Maple, pine, tupelo, wal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Quince, spruce, tupelo, walnut Linden, maple, pine, tupe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Quince, spruce, tupelo, walnut Linden, pine, quince, spru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If maple, spruce, and tupelo are planted at location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n which of the following must be the other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nted at location 1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dbu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pru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upe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al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If maple, redbud, and walnut are planted at location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n any of the following species can be planted 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cation 2 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ind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qu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upe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al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If linden and quince are planted at location 1, th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Quince is planted at loca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pruce is planted at location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ine is not planted at loca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pruce is not planted at loca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upelo is planted at location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If each of the eight species is selected for plan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spruce is planted at location 2, then whic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must also be planted at location 2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ind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Qu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upe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al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If each of the eight species must be selected for plan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quince and tupelo are planted at location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n which of the following can be the other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 planted at location 1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aple and spru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ple and wal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ine and redbu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ine and spru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dbud and waln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Gray wolves have been absent from a large na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k for decades. Park officials wish to reestabl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olves without jeopardizing any existing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wildlife there. Since the park contains adequ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y for the wolves and since the wolves avoid clo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act with people, reintroducing them would ser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officials' purpose without seriously jeopardiz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isitors' safe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of the following, if true, strengthen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gument above EXCEP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ark is so large that wolves will not need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enture into areas frequented by peop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abies is very rare in wolves, and there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no verified cases of serious human inju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nonrabid wild wolves since records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en kep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anchers in the region near the park h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ressed concern that gray wolves, if reintroduce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sometimes prey on their livestoc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edation by gray wolves on elk in the park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ikely to improve the health and viability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k's elk population as a whole by reduc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lnutrition among the el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olves do not prey on animals of any endange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 that currently inhabit the pa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Osteoporosis is a disease that reduces bone mass, lea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fragile bones that break easily. Current treat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osteoporosis such as estrogen or calciton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lp prevent further loss of bone but do not incre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ne mass. Since fluoride is known to increase b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ss, administering fluoride to osteoporosis pati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therefore help make their bones less suscepti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break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serious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akens the argument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Most people who suffer from osteoporosi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aware that administration of fluoride c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 bone m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luoride is added to drinking water in m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cations in order to strengthen the teet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eople who drink the wat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risk of contracting osteoporosis and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generative bone diseases is lessened by exer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ise and an adequate intake of calciu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Unlike administration of fluoride, administ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estrogen or calcitonin is known to ca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desirable side effects for many peop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new bone mass that is added by the administ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fluoride is more brittle and 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astic than normal bone tissu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The closest distance from which an asteroid has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ed using ground-based radar is 2.2 mill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les, the distance from which the asteroid Toutat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recently photographed. The closest photograph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 asteroid is of Gaspra, which was photograph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a distance of only 10,000 mi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can be properly conclud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the statements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outatis is more likely to collide with the Ea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Gaspra 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outatis, unlike Gaspra, has only recently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scove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steroids can be photographed only by u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und-based rad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Ground-based radar photography cannot tak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s of objects much beyond 2.2 mill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les from Eart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photograph of Gaspra was not taken u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und-based rad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Which of the following most logically completes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gument below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one among living species, human beings exper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olescence, a period of accelerated physical grow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ior to full maturity. Whether other hominid speci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are now all extinct and are known only throu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ssil record, went through adolescence canno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nown, si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minimum acceleration in physical grow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would indicate adolescence might diff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ccording to spe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fossil record, though steadily expanding,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ways remain incomple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tecting the adolescent growth spurt requi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asurements on the same individual at differ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mplete skeletons of extinct hominids 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tremely r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uman beings might be the first species to benef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the survival advantages, if any, conferr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adolesc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3-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circus magician has a "magic box " that has exactly s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mbers designed to hold at least two animals each. Th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are five trained animal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a frog, a hen, a mouse, a parakee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a rabbit. On the front of the box, chambers 1, 2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3 are arranged in a straight line so that chamber 1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rectly adjacent to chamber 2, and chamber 2 is dire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jacent to chamber 3. On the back of the box, the chamb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also arranged in a straight line with chamber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rectly adjacent to chamber 5, and chamber 5 direc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jacent to chamber 6. No chamber in the front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ox is directly adjacent to a chamber in the bac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n working with the animals, the magician must obe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llowing restric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ne of the chambers can contain more than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imals at the same ti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ouse cannot be in the same chamber as 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animal, and any chamber directly adjacent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hamber that the mouse occupies must rem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p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ither the hen nor the frog can be in the s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mber as the parake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If the mouse is in chamber 2, and the other fo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imals are all in chambers, which of the following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pair of chambers that must be empt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 and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1 and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2 and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3 and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3 and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If the mouse in chamber 2, the parakeet is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mber 4, and all the other animals are in chamber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n the hen can be in chamb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If no chamber contains more than one animal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of the five animals is in a chamber, then ther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total of how many different chambers any on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could be the chamber that contains the mous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Fo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If all five animals are in the chambers, the mous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chamber 2, and the frog's chamber is differ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and not directly adjacent to the hen's chamber 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n the parakeet must be in cha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If the hen is in chamber 1 with another animals,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imals is in chamber 5, and two animals are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mber 3, which of the following pairs of anim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ust be in chamber 3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frog and the mo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frog and the parake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frog and the rabb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mouse and the rabb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parakeet and the rabb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18-2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Seven science students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John, Kate, Luz, Mark, Nels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Olga, and Pat</w:t>
      </w:r>
      <w:r>
        <w:rPr>
          <w:rFonts w:cs="Arial" w:ascii="Arial" w:hAnsi="Arial"/>
          <w:sz w:val="21"/>
          <w:szCs w:val="21"/>
        </w:rPr>
        <w:t xml:space="preserve">— </w:t>
      </w:r>
      <w:r>
        <w:rPr>
          <w:rFonts w:cs="Times New Roman" w:ascii="Times New Roman" w:hAnsi="Times New Roman"/>
          <w:sz w:val="21"/>
          <w:szCs w:val="21"/>
        </w:rPr>
        <w:t>are to be divided into three groups.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up will consist of three students, and the other grou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ll consist of two students each. The following condi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pply to the assignment of students to group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ohn cannot be assigned to the group to which Lu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as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lson must be assigned to the group to which P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lga must be assigned to the group consisting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Which of the following is an acceptable assign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students to group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ohn, Kate, and Mark; Luz, Nelson, and Olg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ohn, Mark, and Olga; Kate and Luz; Nel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P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Kate, Luz, and Olga; John and Nelson; Ma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P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ark, Nelson, and Pat; John and Kate; Luz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l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elson, Olga, and Pat; John and Luz; Kate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r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If one of the groups of two consists of Luz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rk, which of the following must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ohn is assigned to the group to which Kat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ohn is assigned to the group to which Nelson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Kate is assigned to the group to which Pat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Kate is assigned to a group consisting of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Nelson is assigned to the group consisting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ree 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If Nelson is assigned to the group to which Olga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, which of the following can be 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Kate is assigned to the group to which John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Kate is assigned to the group to which Mark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uz is assigned to the group to which Olga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John is assigned to the group consisting of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at is assigned to a group consisting of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If Mark is assigned to a group to which neither Joh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t Pat is assigned, which of the following mus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ohn is assigned to the group to which Kat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John is assigned to the group to which Nelson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Kate is assigned to the group to which Luz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Kate is assigned tot the group to which Nelson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Kate is assigned to the group to which Olga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If John and Olga are assigned to different grou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each other, which of the following CANNOT 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John is assigned to the group to which Mark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Luz is assigned to the group to which Kate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Nelson is assigned to the group to which Olga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sign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John is assigned to the group consisting of thr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mb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John and Kate are assigned to different group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each o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 GRAND CITY CENSUS REPO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950-198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ear Population Housing Uni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50 500, 000 214,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60 476, 000 218,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70 453, 000 226,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80 425, 000 237, 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, if true, most help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concile the increase in housing units with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cline in population shown in the table abov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percentage of families that included adu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ldren living at home increased during the 1970'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 number of people moving to Grand 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other cities gradually decreased du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hree decad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number of housing units that were vacant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and City fell steadily between 1950 and 198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number of adults who lived alone in Gr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ity housing units increased dramatical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tween 1950 and 198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any housing units that were occupied by on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e family in 1950 were occupied by two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re families in 198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4. Fossils of the coral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crocora palmata </w:t>
      </w:r>
      <w:r>
        <w:rPr>
          <w:rFonts w:cs="Times New Roman" w:ascii="Times New Roman" w:hAnsi="Times New Roman"/>
          <w:sz w:val="21"/>
          <w:szCs w:val="21"/>
        </w:rPr>
        <w:t>that date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last period when glaciers grew and conseque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read from the polar regions are found at oce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depths far greater than those at which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. palmata </w:t>
      </w:r>
      <w:r>
        <w:rPr>
          <w:rFonts w:cs="Times New Roman" w:ascii="Times New Roman" w:hAnsi="Times New Roman"/>
          <w:sz w:val="21"/>
          <w:szCs w:val="21"/>
        </w:rPr>
        <w:t>c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w survive. Therefore, although the fossili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A. palmata </w:t>
      </w:r>
      <w:r>
        <w:rPr>
          <w:rFonts w:cs="Times New Roman" w:ascii="Times New Roman" w:hAnsi="Times New Roman"/>
          <w:sz w:val="21"/>
          <w:szCs w:val="21"/>
        </w:rPr>
        <w:t xml:space="preserve">appears indistinguishable from </w:t>
      </w:r>
      <w:r>
        <w:rPr>
          <w:rFonts w:cs="Times New Roman" w:ascii="Times New Roman" w:hAnsi="Times New Roman"/>
          <w:i/>
          <w:iCs/>
          <w:sz w:val="21"/>
          <w:szCs w:val="21"/>
        </w:rPr>
        <w:t>A. palm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w living, it must have differed in important respe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have been able to live in deep wat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rgument depends on the assumption th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A) no fossils of the coral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. palmata </w:t>
      </w:r>
      <w:r>
        <w:rPr>
          <w:rFonts w:cs="Times New Roman" w:ascii="Times New Roman" w:hAnsi="Times New Roman"/>
          <w:sz w:val="21"/>
          <w:szCs w:val="21"/>
        </w:rPr>
        <w:t>have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nd that date from periods when glaci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re not spreading from the polar reg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eological disturbances since the last peri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uring which glaciers spread have caused 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jor downward shift in the location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A. palmata </w:t>
      </w:r>
      <w:r>
        <w:rPr>
          <w:rFonts w:cs="Times New Roman" w:ascii="Times New Roman" w:hAnsi="Times New Roman"/>
          <w:sz w:val="21"/>
          <w:szCs w:val="21"/>
        </w:rPr>
        <w:t>fossi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C)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. palmata </w:t>
      </w:r>
      <w:r>
        <w:rPr>
          <w:rFonts w:cs="Times New Roman" w:ascii="Times New Roman" w:hAnsi="Times New Roman"/>
          <w:sz w:val="21"/>
          <w:szCs w:val="21"/>
        </w:rPr>
        <w:t>now live in shallow waters in mo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same geographical regions as those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which deep-lying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. palmata </w:t>
      </w:r>
      <w:r>
        <w:rPr>
          <w:rFonts w:cs="Times New Roman" w:ascii="Times New Roman" w:hAnsi="Times New Roman"/>
          <w:sz w:val="21"/>
          <w:szCs w:val="21"/>
        </w:rPr>
        <w:t>fossils have b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D)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. palmata </w:t>
      </w:r>
      <w:r>
        <w:rPr>
          <w:rFonts w:cs="Times New Roman" w:ascii="Times New Roman" w:hAnsi="Times New Roman"/>
          <w:sz w:val="21"/>
          <w:szCs w:val="21"/>
        </w:rPr>
        <w:t>fossils have been found that d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rom each of the periods during which glaci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 known to have spread from the polar reg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E)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A. palmata </w:t>
      </w:r>
      <w:r>
        <w:rPr>
          <w:rFonts w:cs="Times New Roman" w:ascii="Times New Roman" w:hAnsi="Times New Roman"/>
          <w:sz w:val="21"/>
          <w:szCs w:val="21"/>
        </w:rPr>
        <w:t>can live at greater depths wher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cean temperature is colder than they c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re the ocean temperature is warm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Conservationists have believed that by concentrating their preserv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fforts on habitats rich in an easily surveyed group of speci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ch as birds, they would thereby be preserving areas rich in over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 diversity. This belief rests on a view that a geograph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rea rich in one group of species will also be rich in the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roups characteristic of the entire regional climate z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of the following findings about widely scattered tra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 kilometers by 10 kilometers in a temperate climate zone w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st seriously challenge the conservationists' assumptio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tracts show little damage from human intrusion and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lution by human activit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Where a certain group of species, such as birds, is abundan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re is also an abundance of the species, such as insec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 which that group of species feeds, or in the cas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nts, of the land and water resources it requi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 area of one of the tracts is generally large enough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tain a representative sample of the organisms i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re is little overlap between the list of tracts that are r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species of butterflies and the list of those that are rich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cies of bird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highest concentration of individuals of rare species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nd where the general diversity of species is greate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SECTION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ime –30 minu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 Ques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In the nineteenth century, novelists and unsympathe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velers portrayed the American West as a land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 adversity, whereas promoters and ideali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reated ---- image of a land of infinite promi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lurid.. a mund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incredible.. an underplay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spiriting.. an ident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triguing.. a luxuri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remitting.. a compel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Honeybees tend to be more ---- than earth be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former, unlike the latter, search for food toge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signal their individual findings to one anot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sul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ggres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fferenti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obi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oc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Joe spoke of superfluous and ---- matters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actly the same degree of intensity, as though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m serious issues mattered neither more nor l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n did ---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vital.. triviali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dundant.. superficiali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mportant.. necessi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mpractical.. outcom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umdrum.. essent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The value of Davis' sociological research is compromis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y his unscrupulous tendency to 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terials---- in order to substantiate his 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aims, while ---- information that points to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sible conclus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haphazardly.. deploy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electively.. disregar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leverly.. weig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odestly.. refu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rbitrarily.. emphasiz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Once Renaissance painters discovered how to 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olume and depth, they were able to replac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dieval convention of symbolic, two-dimens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ace with the more ---- illusion of actual sp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verse.. conventio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ortray.. abstr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ny.. concre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dumbrate.. fragme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nder.. reali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He had expected gratitude for his disclosure, b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stead he encountered ---- bordering on hostil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at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iscre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pen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eptitu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indiffe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The diplomat, selected for her demonstrated pat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nd skill in conducting such delicate negotiation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 to make a decision during the talks because 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dden commitment at that time would have been ----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solved.. detriment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fused.. aprop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eclined.. inopportu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truggled.. unconsciona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esitated.. warran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CONDUCTOR: INSTRUMENTALIST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irector: ac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culptor: pain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horeographer: compos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virtuoso: amate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poet: listen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QUARRY: RO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ilt: gra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ky: ra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ld: 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ine: 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jewel: diamo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STICKLER: EXACTING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harlatan: forthr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lcontent: solicit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isanthrope: expres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defeatist: re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braggart: unassum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WALK: AMBL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ream: imag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alk: c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wim: flo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look: st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peak: whis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JAZZ: MUSIC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ct: pl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variety: vaudevil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ortraiture: paint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menu: restaur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pecies: bi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REPATRIATE: EMIGRATION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reinstate: ele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call: impeach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ppropriate: tax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peal: ratif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ppeal: adjud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PLACEBO: INNOCUOUS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ntibiotic: vir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vapor: opaq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salve: unctu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nesthetic: astring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vitamin: synthe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DISSEMINATE: INFORMATION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mend: testimo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nalyze: evid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investigate: cri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evaricate: confi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foment: discontent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VOICE: QUAVER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ace: quick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cheeks: dimp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oncentration: foc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hand: tremb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ye: blin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Mary Barton</w:t>
      </w:r>
      <w:r>
        <w:rPr>
          <w:rFonts w:cs="Times New Roman" w:ascii="Times New Roman" w:hAnsi="Times New Roman"/>
          <w:sz w:val="21"/>
          <w:szCs w:val="21"/>
        </w:rPr>
        <w:t>, particularly in its early chapters, i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ving response to the suffering of the industrial work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England of the 1840's. What is most impress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out the book is the intense and painstaking effort m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 by the author, Elizabeth Gaskell, to convey the experi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everyday life in working-class homes. Her meth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 partly documentary in nature: the novel includes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atures as a carefully annotated reproduction of dialec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xact details of food prices in an account of a t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0)party, an itemized description of the furnitur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rtons' living room, and a transcription(again annotate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ballad "The Oldham Weaver." The inter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is record is considerable, even though the meth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 a slightly distancingeffec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 As a member of the middle class, Gaskell c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rdly help approaching working-class life as an outs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server and a reporter, and the reader of the novel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lways conscious of this fact. But there is genuine imagin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-creation in her accounts of the walk in Gr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0)Heys Fields, of tea at the Bartons' house, and of Joh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rton and his friend's discovery of the starving fami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cellar in the chapter "Poverty and Death." Indee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 a similarly convincing re-creation of such families'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motions and responses (which are more crucial tha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5)material details on which the mere reporter is apt to concentrate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nglish novel had to wait 60 years fo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rly writing of D. H. Lawrence. If Gaskell never qui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nveys the sense of full participation that woul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completely authenticate this aspect of </w:t>
      </w:r>
      <w:r>
        <w:rPr>
          <w:rFonts w:cs="Times New Roman" w:ascii="Times New Roman" w:hAnsi="Times New Roman"/>
          <w:i/>
          <w:iCs/>
          <w:sz w:val="21"/>
          <w:szCs w:val="21"/>
        </w:rPr>
        <w:t>Mary Barton</w:t>
      </w:r>
      <w:r>
        <w:rPr>
          <w:rFonts w:cs="Times New Roman" w:ascii="Times New Roman" w:hAnsi="Times New Roman"/>
          <w:sz w:val="21"/>
          <w:szCs w:val="21"/>
        </w:rPr>
        <w:t>, s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0)still brings to these scenes an intuitive recogni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eelings that has its own sufficient convi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hapter "Old Alice's History " brilliantly dramatiz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situation of that early generation of work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rought from the villages and the countryside 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5)urban industrial centers. The account of Job Legh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eaver and naturalist who is devoted to the stud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iology, vividly embodies one kind of response to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rban industrial environment: an affinity for liv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ngs that hardens, by its very contrast with its environ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0)ment,into a kind of crankiness. The early chapter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bout factory workers walking out in spring into Gr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eys Fields; about Alice Wilson, remembering in 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llar the twig- gathering for brooms in the native vill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at she will never again see; about Job Legh, intent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45)his impaled insects? capture the characteristic respon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a generation to the new and crushing experienc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ustrialism. The other early chapters eloquently portr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development of the instinctive cooperation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ch other that was already becoming an import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dition among work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Which of the following best describes the author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ttitude toward Gaskell's use of the method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documentary record in </w:t>
      </w:r>
      <w:r>
        <w:rPr>
          <w:rFonts w:cs="Times New Roman" w:ascii="Times New Roman" w:hAnsi="Times New Roman"/>
          <w:i/>
          <w:iCs/>
          <w:sz w:val="21"/>
          <w:szCs w:val="21"/>
        </w:rPr>
        <w:t>Mary Barton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critical enthusia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resolved ambival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Qualified approv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signed accept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ild irrit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18. According to the passage,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ary Barton </w:t>
      </w:r>
      <w:r>
        <w:rPr>
          <w:rFonts w:cs="Times New Roman" w:ascii="Times New Roman" w:hAnsi="Times New Roman"/>
          <w:sz w:val="21"/>
          <w:szCs w:val="21"/>
        </w:rPr>
        <w:t>and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rly novels of D. H. Lawrence share which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llowing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piction of the feelings of working-class famil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ocumentary objectivity about working-cla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ircumsta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ichly detailed description of working-cla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justment to urban lif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maginatively structured plots about workingcla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ct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xperimental prose style based on workingcla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ale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Which of the following is most closely analogous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Job Legh in </w:t>
      </w:r>
      <w:r>
        <w:rPr>
          <w:rFonts w:cs="Times New Roman" w:ascii="Times New Roman" w:hAnsi="Times New Roman"/>
          <w:i/>
          <w:iCs/>
          <w:sz w:val="21"/>
          <w:szCs w:val="21"/>
        </w:rPr>
        <w:t>Mary Barton</w:t>
      </w:r>
      <w:r>
        <w:rPr>
          <w:rFonts w:cs="Times New Roman" w:ascii="Times New Roman" w:hAnsi="Times New Roman"/>
          <w:sz w:val="21"/>
          <w:szCs w:val="21"/>
        </w:rPr>
        <w:t>, as that character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cribed in the passag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An entomologist who collected butterflies as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i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 small-town attorney whose hobby is na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hotogra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A young man who leaves his family's dai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rm to start his own bus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 city dweller who raises exotic plants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of of his apartment buil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 union organizer who works in a textile m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der dangerous condi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It can be inferred from examples given in the l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agraph of the passage that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s part of "the new and crushing experienc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ustrialism" (lines 46-47) for many member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English working class in the nineteenth centur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Extortionate food pri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Geographical displac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Hazardous working condi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lienation from fellow work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Dissolution of family t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It can be inferred that the author of the pass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believes that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ary Barton </w:t>
      </w:r>
      <w:r>
        <w:rPr>
          <w:rFonts w:cs="Times New Roman" w:ascii="Times New Roman" w:hAnsi="Times New Roman"/>
          <w:sz w:val="21"/>
          <w:szCs w:val="21"/>
        </w:rPr>
        <w:t>might have been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ven better novel if Gaskell h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centrated on the emotions of a sing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c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ade no attempt to re-create experienc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ich she had no firsthand knowled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de no attempt to reproduce working-cla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alec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grown up in an industrial 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anaged to transcend her position as an outsi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Which of the following phrases could best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substituted for the phrase "this aspect of </w:t>
      </w:r>
      <w:r>
        <w:rPr>
          <w:rFonts w:cs="Times New Roman" w:ascii="Times New Roman" w:hAnsi="Times New Roman"/>
          <w:i/>
          <w:iCs/>
          <w:sz w:val="21"/>
          <w:szCs w:val="21"/>
        </w:rPr>
        <w:t>Ma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Barton</w:t>
      </w:r>
      <w:r>
        <w:rPr>
          <w:rFonts w:cs="Times New Roman" w:ascii="Times New Roman" w:hAnsi="Times New Roman"/>
          <w:sz w:val="21"/>
          <w:szCs w:val="21"/>
        </w:rPr>
        <w:t>" in line 29 without changing the mean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passage as a whol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 material details in an urban working-cla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viron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B) the influence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ary Barton </w:t>
      </w:r>
      <w:r>
        <w:rPr>
          <w:rFonts w:cs="Times New Roman" w:ascii="Times New Roman" w:hAnsi="Times New Roman"/>
          <w:sz w:val="21"/>
          <w:szCs w:val="21"/>
        </w:rPr>
        <w:t>on lawrence'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rly wor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(C) the place of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Mary Barton </w:t>
      </w:r>
      <w:r>
        <w:rPr>
          <w:rFonts w:cs="Times New Roman" w:ascii="Times New Roman" w:hAnsi="Times New Roman"/>
          <w:sz w:val="21"/>
          <w:szCs w:val="21"/>
        </w:rPr>
        <w:t>in the develop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 the English no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 extent of the poverty and phys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ffering among England's industr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kers in the 1840'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 portrayal of the particular feeling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sponses of working-class charact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3. The author of the passage describes </w:t>
      </w:r>
      <w:r>
        <w:rPr>
          <w:rFonts w:cs="Times New Roman" w:ascii="Times New Roman" w:hAnsi="Times New Roman"/>
          <w:i/>
          <w:iCs/>
          <w:sz w:val="21"/>
          <w:szCs w:val="21"/>
        </w:rPr>
        <w:t>Mary Bart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each of the following EXCEP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insightfu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eticul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viv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oign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yr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s of the late 1980's. neither theorists nor largesc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puter climate models could accurately predic 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ether cloud systems would help or hurt a warm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be. Some studies suggested that a four perc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5)increase in stratocumulus clouds over the ocean c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pensate for a doubling in atmospheric carbon dioxid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venting a potentially disastrous planetwide tempera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. On the other hand, an increase in cirr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ouds could increase global warmin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(10) That clouds represented the weakest element in cli</w:t>
      </w:r>
      <w:r>
        <w:rPr>
          <w:rFonts w:cs="Times New Roman" w:ascii="Times New Roman" w:hAnsi="Times New Roman"/>
          <w:b/>
          <w:bCs/>
          <w:sz w:val="18"/>
          <w:szCs w:val="18"/>
        </w:rPr>
        <w:t>GRE10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te models was illustrated by a study of fourteen su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els. Comparing climate forecasts for a world 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uble the current amount of carbon dioxide, research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und that the models agreed quite well if clouds w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5)not included. But when clouds were incorporated, a w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nge of forecasts was produced. With such discrepan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laguing the models, scientists could not easily predi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quickly the world's climate would change, nor c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y tell which regions would face dustier droughts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adlier monso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The author of the passage is primarily concer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firming a the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upporting a stat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presenting new info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predicting future discove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reconciling discrepant findin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 It can be inferred that one reason the fourteen mod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escribed in the passage failed to agree was th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hey failed to incorporate the most up-to-d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formation about the effect of clouds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lim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they were based on faulty information ab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actors other than clouds that affect clim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hey were based on different assumptions abou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overall effects of clouds on clim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their originators disagreed about the kind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ecasts the models should prov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their originators disagreed about the facto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ther than clouds that should be included 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mode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 It can be inferred that the primary purpose of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dels included in the study discussed in the seco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ragraph of the passage was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redict future changes in the world's clim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predict the effects of cloud systems on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rld's clim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find a way to prevent a disastrous planetw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mperature incre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ssess the percentage of the Earth's surf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vered by cloud syste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stimate by how much the amount of carb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ioxide in the Earth's atmosphere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cre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7. The information in the passage suggests that scientis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 have to answer which of the follow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questions in order to predict the effect of clouds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arming of the glob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What kinds of cloud systems will form over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arth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How can cloud systems be encouraged to fo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ver the ocean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What are the causes of the projected planetw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mperature increas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What proportion of cloud systems are curre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posed of cirrus of cloud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hat proportion of the clouds in the atmosph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orm over land mass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 SUSPEN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for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pl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i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lide dow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let fa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 CREDULIT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original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keptic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lig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ni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stoic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 MIL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ox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unifo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maxim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symptoma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cu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 IMPLEMEN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ist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fo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verlo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ggrav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isinterpr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GRE10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2. DIFFIDENCE: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rustworthi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assertiven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lack of prepar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resistance to chan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willingness to blam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3. BYZANTIN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symmetr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varieg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discord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straightforw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blemish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4. PROCLIVIT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confu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depriv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bstru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ver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hardshi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5. PROTRAC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treat fair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request hesitant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take ba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ut sh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make accu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6. VAUNTING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pluck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me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chas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coward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ard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7. HAL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unenthusia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ta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odio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infir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uncharacteri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8. SEMINA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A) deriv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B) substanti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C) redu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D) ambiguous</w:t>
      </w: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E) extrem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Symbol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2:00Z</dcterms:created>
  <dc:creator>PERSONAL</dc:creator>
  <dc:description/>
  <dc:language>en-US</dc:language>
  <cp:lastModifiedBy>PERSONAL</cp:lastModifiedBy>
  <dcterms:modified xsi:type="dcterms:W3CDTF">2011-02-11T14:38:00Z</dcterms:modified>
  <cp:revision>1</cp:revision>
  <dc:subject/>
  <dc:title/>
</cp:coreProperties>
</file>