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6 May 1996 01:03:37 +0200 (ME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PG95]: new operators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n extension to Postgres95 which allows to us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based on the values of single elements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 can now select rows having some or all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equal to a given value or matching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* from t where t.foo *= 'b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* from t where t.foo **~ '^ba[rz]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is quite general, each operator which operates on a base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erated over the elements of an array. It seem to work well b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operators requires writing a different C function. Further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there are two hardcoded OIDs which reference a ba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. Not very portable. Can anyone suggest a better and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 ?  Do you think this could be a useful feature for next re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code, it can be compiled and loaded as a dynamic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mpile the backend. I have defined only the few operators I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extended. Fed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