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tcl is a tcl package for front-end programs to interface with PostgreSQ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ends.    PgTcl does not use the libpq library but communic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end directly via the frontend-backend protocol.  Thu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than previous postgres-&gt;tcl bindings which are lay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libpq.  In addition, pgtcl can handle multipl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from a single frontend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bug reports, please send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lly Chen at jolly@cs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tcl package provides the following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_connect </w:t>
        <w:tab/>
        <w:t>- opens a connection to the backend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disconnect   - clos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_exec </w:t>
        <w:tab/>
        <w:t>- send a query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select</w:t>
        <w:tab/>
        <w:t>- loop over the result of a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g_result </w:t>
        <w:tab/>
        <w:t>- manipulate the results of a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creat</w:t>
        <w:tab/>
        <w:t>- crea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open</w:t>
        <w:tab/>
        <w:t>- open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close</w:t>
        <w:tab/>
        <w:t>- clos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read</w:t>
        <w:tab/>
        <w:t>- read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write</w:t>
        <w:tab/>
        <w:t>- wri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lseek</w:t>
        <w:tab/>
        <w:t>- seek to a position on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tell</w:t>
        <w:tab/>
        <w:t>- return the current seek position of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unlink</w:t>
        <w:tab/>
        <w:t>- dele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import</w:t>
        <w:tab/>
        <w:t>- import a Unix file into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export</w:t>
        <w:tab/>
        <w:t>- export a large object into a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g_connect:   opens a connection to the back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connect dbName [-host hostName] [-port portNumber] [-tty pqtty] [-options optionalBackendArgs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result is either an error message or a handle for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ion.  Handles start with the prefix "p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g_disconnect:</w:t>
        <w:tab/>
        <w:t>closes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g_disconnec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gument passed in must be a connection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g_exec:</w:t>
        <w:tab/>
        <w:tab/>
        <w:t xml:space="preserve">send a query string to the back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exec connection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turn result is either an error message or a handle for a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.  Handles start with the prefix "p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</w:t>
        <w:tab/>
        <w:t>pg_select:</w:t>
        <w:tab/>
        <w:tab/>
        <w:t>loop over the result of a selec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select connection query var 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ery must be a select statement.  Anything else retur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 variable is an array name used in the loop.  It is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with the result of the query for each tuple using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s the associative indeces.  Proc is the procedu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for each tupl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(DB is set to database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nn [pg_connect $DB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select $conn "SELECT * from table" array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uts [format "%5d %s" array(control) array(nam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disconnect $c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g_result:</w:t>
        <w:tab/>
        <w:tab/>
        <w:t>get information about a query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g_result result ?option?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status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status of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o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the last query was an insert, returns the oi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serted t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nection that produce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ssign array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sign the resul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numTu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number of tuples in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a list of the name/type pairs of the tup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getTuple tupl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turns the values of the tuple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cl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lear the result buffer. Do not reuse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_lo* routines are interfaces to the Inversion large objects in postg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are designed to mimic the analogous file system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Unix file system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g_lo* routines should typically be used within a BEGIN/EN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ecaus the file descriptor returned by pg_lo_open is 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ransaction.  pg_lo_import and pg_lo_expor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BEGIN/END transac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creat:</w:t>
        <w:tab/>
        <w:tab/>
        <w:t>crea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_lo_creat con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can be any OR'ing together of INV_READ, INV_WRITE, and INV_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 delimiter character is "|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 [pg_lo_creat $conn "INV_READ|INV_WRITE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id of the large objec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open:</w:t>
        <w:tab/>
        <w:tab/>
        <w:t>open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_lo_open conn objOid 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mode can be either "r", "w", or "r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a file descriptor for use in later pg_lo*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close:</w:t>
        <w:tab/>
        <w:tab/>
        <w:t>clos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g_lo_close conn f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read:</w:t>
        <w:tab/>
        <w:tab/>
        <w:t>read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read conn fd bufVar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t most len bytes from a large object into a variable named bufV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hird argument should be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write:</w:t>
        <w:tab/>
        <w:tab/>
        <w:t>write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write conn fd buf 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at most len bytes to a large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argument should be the actual string to write, not a variab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lseek:</w:t>
        <w:tab/>
        <w:tab/>
        <w:t>seek to a position on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lseek conn fd offset wh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ce can be "SEEK_CUR", "SEEK_END", or "SEEK_SE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tell:</w:t>
        <w:tab/>
        <w:tab/>
        <w:t>return the current seek position of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tell conn 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unlink:</w:t>
        <w:tab/>
        <w:tab/>
        <w:t xml:space="preserve">delete a large objec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unlink conn lobj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import:</w:t>
        <w:tab/>
        <w:tab/>
        <w:t>import a Unix file into a larg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import con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_lo_import must be called within a BEGIN/END transa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g_lo_export:</w:t>
        <w:tab/>
        <w:tab/>
        <w:t>export a large object into a Un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g_lo_export conn lobjI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g_lo_export must be called within a BEGIN/END transac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mall example of how to use th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etD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get the names of all the databases at a given host and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th the defaults being the localhost and port 54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eturn them in alphabet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getDBs { {host "localhost"} {port "5432"}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atnames is the list to b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nn [pg_connect template1 -host $host -port $po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es [pg_exec $conn "SELECT datname FROM pg_database ORDER BY datname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tups [pg_result $res -numTup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{set i 0} {$i &lt; $ntups} {incr i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datnames [pg_result $res -getTuple $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_disconnect $c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dat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