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gbench 1.2 README</w:t>
        <w:tab/>
        <w:tab/>
        <w:t>2000/1/15 Tatsuo Ishii (t-ishii@sra.co.j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"##(Bpgbench #$B$H$O!)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bench #$B$O#(B TPC-B#$B$K;w$?%Y%s%A%^!&lt;%/%F%9%H$r9T$J$&amp;%W%m%0%i%`$G$9!#:#$N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3$m#(B PostgreSQL #$B@lMQ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bench #$B$O#(B select/update/insert #$B$r4^$`%H%i%s%6%/%7%g%s$r&lt;B9T$7!"A4BN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lt;B9T;~4V$H&lt;B:]$K40N;$7$?%H%i%s%6%/%7%g%s$N?t$+$i#(B 1 #$BIC4V$K&lt;B9T$G$-$?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i%s%6%/%7%g%s?t#(B (tps) #$B$rI=&lt;($7$^$9!#=hM}$NBP&gt;]$H$J$k%F!&lt;%V%k$O%G%U%)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k%H$G$O#(B 10#$BK|%?%W%k$N%G!&lt;%?$r4^$_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lt;B:]$NI=&lt;($O0J2&lt;$N$h$&amp;$J46$8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lients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ransactions per client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rocessed transactions: 400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ps = 19.875015(including connections establis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ps = 20.098827(excluding connections establis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bench #$B$O#(B JDBCBench #$B$H$$$&amp;!"$b$H$b$H$O#(B MySQL #$BMQ$K=q$+$l$?#(B JDBC #$BMQ$N%Y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s%A%^!&lt;%/%W%m%0%i%`$r;29M$K:n@.$5$l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"##(Bpgbench #$B$NFCD'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 #$B8@8l$H#(B libpq #$B$@$1$G=q$+$l$F$$$k$N$G0\?"@-$,9b$/!"4JC1$K%$%s%9%H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k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gbench #$B$O#(B libpq #$B$NHsF14|=hM}5!G=$r;H$C$F%^%k%A%f!&lt;%64D6-$r%7%_%e%l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H$7$^$9!#MF0W$KF1;~@\B34D6-$r%F%9%H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"##(Bpgbench #$B$N%$%s%9%H!&lt;%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#$B$N0lHV&gt;e$K$"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GRESHOME = /usr/local/pgs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rI,MW$K1~$8$F=$@5$7!"#(Bconfigure;make #$B$9$k$@$1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"##(Bpgbench #$B$N;H$$J}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4pK\E*$J;H$$J}$O!"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pgbench [#$B%G!&lt;%?%Y!&lt;%9L&gt;#(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G$9!#%G!&lt;%?%Y!&lt;%9L&gt;$r&gt;JN,$9$k$H!"%f!&lt;%6L&gt;$HF1$8%G!&lt;%?%Y!&lt;%9$r;XDj$7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b$N$H$_$J$7$^$9!#%G!&lt;%?%Y!&lt;%9$O8e=R$N#(B -i #$B%*%W%7%g%s$r;H$C$F$"$i$+$8$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=i4|2=$7$F$*$/I,MW$,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bench #$B$K$O$$$m$$$m$J%*%W%7%g%s$,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#$B%[%9%HL&gt;#(B</w:t>
        <w:tab/>
        <w:t>PostgreSQL#$B$N%G!&lt;%?%Y!&lt;%9%G!&lt;%b%s#(B postmaster #$B$NF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$$F$$$k%[%9%HL&gt;$r;XDj$7$^$9!#&gt;JN,$9$k$H&lt;+%[%9%H$K#(B Unix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cket #$B$G@\B3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#$B%]!&lt;%HHV9f#(B</w:t>
        <w:tab/>
        <w:t>postmaster #$B$N;HMQ$9$k%]!&lt;%HHV9f$r;XDj$7$^$9!#&gt;JN,$9$k$H#(B 54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,;XDj$5$l$?$b$N$H$_$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#$B%/%i%$%"%s%H?t#(B</w:t>
        <w:tab/>
        <w:t>#$BF1;~&lt;B9T%/%i%$%"%s%H?t$r;XDj$7$^$9!#&gt;JN,;~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#$B$H$J$j$^$9!##(Bpgbench #$B$OF1;~&lt;B9T%/%i%$%"%s%HKh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$B%U%!%$%k%G%#%9%/%j%W%?$r;HMQ$9$k$N$G!";HMQ2DG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$B%U%!%$%k%G%#%9%/%j%W%??t$r1[$($k%/%i%$%"%s%H?t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$B;XDj$G$-$^$;$s!#;HMQ2DG=%U%!%$%k%G%#%9%/%j%W%??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$B$O#(B limit #$B$d#(B ulimit #$B%3%^%s%I$GCN$k$3$H$,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#$B%H%i%s%6%/%7%g%s?t#(B</w:t>
        <w:tab/>
        <w:t>#$B3F%/%i%$%"%s%H$,&lt;B9T$9$k%H%i%s%6%/%7%g%s?t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$B;XDj$7$^$9!#&gt;JN,;~$O#(B 10 #$B$H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#$B%9%1!&lt;%j%s%0%U%!%/%?!&lt;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i #$B%*%W%7%g%s$H0l=o$K;HMQ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%9%1!&lt;%j%s%0%U%!%/%?!&lt;$O#(B1#$B0J&gt;e$N@0?t!#%9%1!&lt;%j%s%0%U%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%/%?!&lt;$rJQ$($k$3$H$K$h$j!"%F%9%H$NBP&gt;]$H$J$k%F!&lt;%V%k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Bg$-$5$,#(B 10#$BK|#(B x [#$B%9%1!&lt;%j%s%0%U%!%/%?!&lt;#(B]#$B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%G%U%)%k%H$N%9%1!&lt;%j%s%0%U%!%/%?!&lt;$O#(B 1 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</w:t>
        <w:tab/>
        <w:tab/>
        <w:t>#$B$3$N%*%W%7%g%s$r;XDj$9$k$H!"%Y%s%A%^!&lt;%/3+;OA0$K#(B vacuum #$B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story #$B$N%/%j%"$r9T$J$$$^$9!##(B-v #$B$H#(B -n #$B$r&gt;JN,$9$k$H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:G&gt;.8B$N#(B vacuum #$B$J$I$r9T$$$^$9!#$9$J$o$A!"#(Bhistory #$B$N:o=|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H#(B history, branches, history #$B$N#(B vacuum #$B$r9T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3$l$O!"#(Bvacuum #$B$N;~4V$r:G&gt;.8B$K$7$J$,$i!"%Q%U%)!&lt;%^%s%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1F6A$9$k%4%_A]=|$r8z2LE*$K9T$$$^$9!#DL&gt;o$O#(B -v #$B$H#(B -n #$B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&gt;JN,$9$k$3$H$r$*$9$9$a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</w:t>
        <w:tab/>
        <w:tab/>
        <w:t>#$B$3$N%*%W%7%g%s$r;XDj$9$k$H!"%Y%s%A%^!&lt;%/3+;OA0$K#(B vacuum #$B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story #$B$N%/%j%"$r9T$J$$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  <w:tab/>
        <w:tab/>
        <w:t>TPC-B#$B$N%H%i%s%6%/%7%g%s$G$O$J$/!"8!:w$N$_$N%H%i%s%6%/%7%g%s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&lt;B9T$7$^$9!#8!:w%9%T!&lt;%I$rB,Dj$7$?$$$H$-$K;H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</w:t>
        <w:tab/>
        <w:tab/>
        <w:t>#$B%G%P%C%0%*%W%7%g%s!#MM!9$J&gt;pJs$,I=&lt;(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"#%G!&lt;%?%Y!&lt;%9$N=i4|2=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bench #$B$G%Y%s%A%^!&lt;%/%F%9%H$r&lt;B;\$9$k$?$a$K$O!"$"$i$+$8$a%G!&lt;%?%Y!&lt;%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=i4|2=$7!"%F%9%H%G!&lt;%?$r:n$kI,MW$,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pgbench -i [#$B%G!&lt;%?%Y!&lt;%9L&gt;#(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3$l$K$h$j0J2&lt;$N%F!&lt;%V%k$,:n$i$l$^$9#(B(#$B%9%1!&lt;%j%s%0%U%!%/%?!&lt;#(B == 1 #$B$N&gt;l9g#(B)#$B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vCm0U!v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1$8L&gt;A0$N%F!&lt;%V%k$,$"$k$H:o=|$5$l$F$7$^$&amp;$N$G$4Cm0U2&lt;$5$$!*!*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F!&lt;%V%kL&gt;#(B</w:t>
        <w:tab/>
        <w:t>#$B%?%W%k?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ers</w:t>
        <w:tab/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</w:t>
        <w:tab/>
        <w:t>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9%1!&lt;%j%s%0%U%!%/%?!&lt;$r#(B 10,100,1000 #$B$J$I$KJQ99$9$k$H!"&gt;e5-%?%W%k?t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=$l$K1~$8$F#(B10#$BG\!"#(B100#$BG\!"#(B1000#$BG\$K$J$j$^$9!#$?$H$($P!"%9%1!&lt;%j%s%0%U%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/%?!&lt;$r#(B 10 #$B$H$9$k$H!"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F!&lt;%V%kL&gt;#(B</w:t>
        <w:tab/>
        <w:t>#$B%?%W%k?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ers</w:t>
        <w:tab/>
        <w:tab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</w:t>
        <w:tab/>
        <w:t>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"#!V%H%i%s%6%/%7%g%s!W$NDj5A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bench #$B$G$O!"0J2&lt;$N%7!&lt;%1%s%9$rA4It40N;$7$F#(B1#$B%H%i%s%6%/%7%g%s$H?t$(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beg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update accounts set abalance = abalance + :delta where aid = :a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3$3$G!"#(B:delta#$B$O#(B1#$B$+$i#(B1000#$B$^$G$NCM$r&lt;h$kMp?t!"#(B:aid #$B$O#(B 1#$B$+$i#(B100000#$B$^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NCM$r&lt;h$kMp?t$G$9!#0J2&lt;!"Mp?t$NCM$O$=$l$&gt;$l$3$N%H%i%s%6%/%7%g%s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Cf$G$OF1$8CM$r;H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select abalance from accounts where aid = :a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3$3$G$O#(B1#$B7o$@$18!:w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update tellers set tbalance = tbalance + :delta where tid = :t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3$3$G#(B :tid #$B$O#(B 1#$B$+$i#(B10#$B$N4V$NCM$r$H$kMp?t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update branches set bbalance = bbalance + :delta where bid = :b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3$3$G#(B :bid #$B$O#(B 1 #$B$+$i#(B[#$B%9%1%j%s%0%U%!%/%?!&lt;#(B]#$B$N4V$NCM$r&lt;h$kMp?t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insert into history(tid,bid,aid,delta) values(:tid,:bid,:aid,:del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"#:n&lt;T$H%i%$%;%s%9&gt;r7o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bench #$B$O@P0f#(B #$BC#IW$K$h$C$F=q$+$l$^$7$?!#%i%$%;%s%9&gt;r7o$O#(B pgbench.c 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KAF,$K=q$$$F$"$j$^$9!#$3$N&gt;r7o$r&lt;i$k8B$jL5=~$GMxMQ$7!"$^$?&lt;+M3$K:FG[IU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"#2~DjMzNr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/1/15 pgbench-1.2 #$B$O#(B PostgreSQL #$B$K#(B contribute #$B$5$l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-v #$B%*%W%7%g%sDI2C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9/09/29 pgbench-1.1 #$B%j%j!&lt;%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#$BC+ED$5$s$K$h$k#(Bcygwin#$BBP1~%Q%C%A&lt;h$j9~$_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#$B%P%C%/%(%s%I%/%i%C%7%e;~$N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-S #$B%*%W%7%g%sDI2C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9/09/04 pgbench-1.0 #$B%j%j!&lt;%9#(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