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&amp; time functions for use in Postgres version 6.1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places the original ones from the postgresq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e &amp; time structur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file that should be "ajus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ies where postgres home aft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: /usr/post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can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io Lenzi (lenzi@bsi.com.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