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utility functions for Postgre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limi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limit on the maximum numbers of query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end. It can be used to limit the result siz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pplication for poor input data or to avoi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product while playying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_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pid of our corresponding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sten(re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sten from a relation or from all relations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, empty or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w obsoleted by the new unlisten command but stil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unlisten a name computed by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listen/notify relname can be any ascii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valid re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in or max bte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enable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assert checkings in the backend,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USE_ASSERT_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test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assert enable/disable code, if the back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ASSERT_CHECKING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al Zotto &lt;dz@cs.unit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