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_CHAR(datetime, tex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turns text)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O_CHAR - the DateTime function for formating date and time outp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 is inspire with the Oracle to_char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O_CHAR('now'::datetime, 'HH:MI:SS YYY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:57:11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_CHAR(text, text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s Date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_CHAR - the PostgreSQL extension routine which read non-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and convert it to DateTime. This func. is inspi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cle to_date() routine, but in Oracle this func. return 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support all keywords (format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ROM_CHAR('11:57:11 1999', 'HH:MI:SS YYY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 01 Jan 11:57:11 1999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_DATE(text, text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turn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_DATE - the Date function which read non-datetime (non-date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vert it to date. All for thos func. is just as from_cha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. is inspire with the Oracle to_dat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O_DATE('11:57:11 1999', 'HH:MI:SS YYY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-01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format-KeyWords an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_CHAR   (..., 'format pictur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OM_CHAR (..., 'format picture'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_DATE   (..., 'format pictu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: In Oracle manual is format-keyword called 'format pictures'.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eywords has suffixes (prefix or postfix), example for 2 hou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: HH</w:t>
        <w:tab/>
        <w:t>(hour)</w:t>
        <w:tab/>
        <w:tab/>
        <w:t xml:space="preserve">  'HH'     --&gt; '0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:</w:t>
        <w:tab/>
        <w:t xml:space="preserve"> FM</w:t>
        <w:tab/>
        <w:t>(fill mode)</w:t>
        <w:tab/>
        <w:t xml:space="preserve">  'FMHH'   --&gt;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fix: TH</w:t>
        <w:tab/>
        <w:t>(ordinal number)  'HHth'   --&gt; '02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'FMHHth' --&gt; '2nd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 -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       --&gt; FMHH</w:t>
        <w:tab/>
        <w:t>--&gt; 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nuary , --&gt; FMMonth</w:t>
        <w:tab/>
        <w:t>--&gt;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 - upper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</w:t>
        <w:tab/>
        <w:t xml:space="preserve">  --&gt; HHTH</w:t>
        <w:tab/>
        <w:t>--&gt; 02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 - lower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</w:t>
        <w:tab/>
        <w:t xml:space="preserve">  --&gt; HHth</w:t>
        <w:tab/>
        <w:t>--&gt; 02th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 (format pictur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H </w:t>
        <w:tab/>
        <w:t>- hour of day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HH12</w:t>
        <w:tab/>
        <w:t>-  -- //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HH24</w:t>
        <w:tab/>
        <w:t>- hour (00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MI</w:t>
        <w:tab/>
        <w:t>- minute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SS</w:t>
        <w:tab/>
        <w:t>- socond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SSSS</w:t>
        <w:tab/>
        <w:t>- seconds past midnight (0-86399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Y,YYY</w:t>
        <w:tab/>
        <w:t xml:space="preserve">- year with comma (full PgSQL datetime range)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YYYY</w:t>
        <w:tab/>
        <w:t xml:space="preserve">- year (4 and more (full PgSQL datetime range)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YYY</w:t>
        <w:tab/>
        <w:t xml:space="preserve">- last 3 digits of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YY</w:t>
        <w:tab/>
        <w:t xml:space="preserve">- last 2 digits of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Y</w:t>
        <w:tab/>
        <w:t xml:space="preserve">- last digit of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MONTH</w:t>
        <w:tab/>
        <w:t>- full month name (upper) (9-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Month</w:t>
        <w:tab/>
        <w:t>- full month name - first character is upper (9-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month</w:t>
        <w:tab/>
        <w:t xml:space="preserve">- full month name - all characters is upper (9-let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</w:t>
        <w:tab/>
        <w:t>- abbreviated month name (3-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</w:t>
        <w:tab/>
        <w:t xml:space="preserve">- abbreviated month name (3-letters) - first character is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</w:t>
        <w:tab/>
        <w:t xml:space="preserve">- abbreviated month name (3-letters) - all characters is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</w:t>
        <w:tab/>
        <w:t>-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DAY</w:t>
        <w:tab/>
        <w:t>- full day name (upper) (9-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Day</w:t>
        <w:tab/>
        <w:t>- full day name - first character is upper (9-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</w:t>
        <w:tab/>
        <w:t>- full day name - all characters is upper (9-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DY</w:t>
        <w:tab/>
        <w:t>- abbreviated day name (3-letters) (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Dy</w:t>
        <w:tab/>
        <w:t xml:space="preserve">- abbreviated day name (3-letters) - first character is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Dy</w:t>
        <w:tab/>
        <w:t xml:space="preserve">- abbreviated day name (3-letters) - all character is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DDD</w:t>
        <w:tab/>
        <w:t>-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DD</w:t>
        <w:tab/>
        <w:t>- day of month (0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D</w:t>
        <w:tab/>
        <w:t>- day of week (1-7; SU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WW</w:t>
        <w:tab/>
        <w:t>- week number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CC</w:t>
        <w:tab/>
        <w:t>- century (2-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  <w:tab/>
        <w:t>-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</w:t>
        <w:tab/>
        <w:t>- roman numeral month (I=JAN; I-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 xml:space="preserve">- week of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</w:t>
        <w:tab/>
        <w:t>- julian day (days since January 1, 4712 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/ B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FROM CHAR routines support BC and AC postfix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ombine BC and AC with 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'</w:t>
        <w:tab/>
        <w:t>- must be use as double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\\HH\\MI\\SS'</w:t>
        <w:tab/>
        <w:t xml:space="preserve"> --&gt;</w:t>
        <w:tab/>
        <w:t xml:space="preserve">11\45\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"'</w:t>
        <w:tab/>
        <w:t>- string berween a quotation marks is skipe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arsed. If you wand write '"' to outp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\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"Month: "Month'   --&gt;</w:t>
        <w:tab/>
        <w:t>Month: Novemb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\\"YYYY Month\\"' --&gt;  "1999 Novembe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</w:t>
        <w:tab/>
        <w:t>- the PostgreSQL TO-FROM CHAR support text without '"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" text " is fastly and you have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t this text not will interprete as key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N'T OMIT differention between fill mode (FM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andard input in FROM_CHAR (TO_DATE)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can't scan your input string and conv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time. Se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ONG:</w:t>
        <w:tab/>
        <w:tab/>
        <w:t>FROM_CHAR('August 1999', 'Month YYY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:</w:t>
        <w:tab/>
        <w:tab/>
        <w:t>FROM_CHAR('August    1999', 'Month YYY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  <w:tab/>
        <w:t>FROM_CHAR('August 1999', 'FMMonth YYYY'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! Month is 9-letters string if you not set fill-mode 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/ Now is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lled-out SP suffix</w:t>
        <w:tab/>
        <w:t>( 22 --&gt; Twenty-two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M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supported number to characte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_CHAR(number, 'form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ary products :-)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L(int4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ranslate number to ordinal number and return this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1=&gt; select ordinal(21212, '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2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1=&gt; select ordinal(21212, '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2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