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utility functions for Postgre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, Massimo Dal Zotto &lt;dz@cs.unitn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_limi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limit on the maximum numbers of query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end. It can be used to limit the result siz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pplication for poor input data or to avoid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product while playying with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_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pid of our corresponding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sten(rel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sten from a relation or from all relations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ll, empty or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w obsoleted by the new unlisten command but stil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unlisten a name computed by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listen/notify relname can be any ascii str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valid rel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min or max bteween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enable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/disable assert checkings in the backend,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USE_ASSERT_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test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assert enable/disable code, if the backe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ASSERT_CHECKING_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mo Dal Zotto &lt;dz@cs.unitn.i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