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tcl is a tcl package for front-end programs to interface with Postgre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.    PgTcl does not use the libpq library but commun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end directly via the frontend-backend protocol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previous postgres-&gt;tcl bindings which are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libpq.  In addition, pgtcl can handle multipl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a single fronte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bug reports,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y Chen at jolly@cs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tcl package provides the follow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_connect </w:t>
        <w:tab/>
        <w:t>- opens a connection to the back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disconnect   - clos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_exec </w:t>
        <w:tab/>
        <w:t>- send a query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select</w:t>
        <w:tab/>
        <w:t>- loop over the result of a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_result </w:t>
        <w:tab/>
        <w:t>- manipulate the results of a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creat</w:t>
        <w:tab/>
        <w:t>- crea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open</w:t>
        <w:tab/>
        <w:t>- open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close</w:t>
        <w:tab/>
        <w:t>- clos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read</w:t>
        <w:tab/>
        <w:t>- read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write</w:t>
        <w:tab/>
        <w:t>- wri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lseek</w:t>
        <w:tab/>
        <w:t>- seek to a position on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tell</w:t>
        <w:tab/>
        <w:t>- return the current seek position of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unlink</w:t>
        <w:tab/>
        <w:t>- dele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import</w:t>
        <w:tab/>
        <w:t>- import a Unix file into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export</w:t>
        <w:tab/>
        <w:t>- export a large object into a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g_connect:   opens a connection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connect dbName [-host hostName] [-port portNumber] [-tty pqtty] [-options optionalBackendArg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result is either an error message or a handle f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Handles start with the prefix "p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g_disconnect:</w:t>
        <w:tab/>
        <w:t>clos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disconn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passed in must be a connec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g_exec:</w:t>
        <w:tab/>
        <w:tab/>
        <w:t xml:space="preserve">send a query string to the back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exec connection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result is either an error message or a handle for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.  Handles start with the prefix "p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pg_select:</w:t>
        <w:tab/>
        <w:tab/>
        <w:t>loop over the result of a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select connection query var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ry must be a select statement.  Anything else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 variable is an array name used in the loop.  It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ith the result of the query for each tuple us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s the associative indeces.  Proc is the proced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or each tup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(DB is set to databas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nn [pg_connect $D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select $conn "SELECT * from table" arra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[format "%5d %s" array(control) array(n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disconnect $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g_result:</w:t>
        <w:tab/>
        <w:tab/>
        <w:t>get information about a query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g_result result ?op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atus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last query was an insert, returns the o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erted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nection that produce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ssign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sign the resul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um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umber of tuples in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a list of the name/type pairs of the tup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getTuple tup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the values of the tuple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 the result buffer. Do not reus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_lo* routines are interfaces to the Inversion large objects in postg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signed to mimic the analogous file system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Unix file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_lo* routines should typically be used within a BEGIN/EN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ecaus the file descriptor returned by pg_lo_open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nsaction.  pg_lo_import and pg_lo_expor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EGIN/END transa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creat:</w:t>
        <w:tab/>
        <w:tab/>
        <w:t>crea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_lo_creat con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n be any OR'ing together of INV_READ, INV_WRITE, and INV_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 delimiter character is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[pg_lo_creat $conn "INV_READ|INV_WRIT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id of the large objec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open:</w:t>
        <w:tab/>
        <w:tab/>
        <w:t>open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_lo_open conn objOid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ode can be either "r", "w", or "r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file descriptor for use in later pg_lo*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close:</w:t>
        <w:tab/>
        <w:tab/>
        <w:t>clos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_lo_close conn f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read:</w:t>
        <w:tab/>
        <w:tab/>
        <w:t>read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read conn fd bufVa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t most len bytes from a large object into a variable named buf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hird argument should be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write:</w:t>
        <w:tab/>
        <w:tab/>
        <w:t>wri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write conn fd buf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t most len bytes to a larg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should be the actual string to write, not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lseek:</w:t>
        <w:tab/>
        <w:tab/>
        <w:t>seek to a position on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lseek conn fd offset wh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ce can be "SEEK_CUR", "SEEK_END", or "SEEK_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tell:</w:t>
        <w:tab/>
        <w:tab/>
        <w:t>return the current seek position of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tell conn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unlink:</w:t>
        <w:tab/>
        <w:tab/>
        <w:t xml:space="preserve">delete a large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unlink conn lobj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import:</w:t>
        <w:tab/>
        <w:tab/>
        <w:t>import a Unix file into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import con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_lo_import must be called within a BEGIN/END transa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export:</w:t>
        <w:tab/>
        <w:tab/>
        <w:t>export a large object into a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export conn lobj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_lo_export must be called within a BEGIN/END transa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mall example of how to use 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D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get the names of all the databases at a given host 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th the defaults being the localhost and port 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turn them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getDBs { {host "localhost"} {port "5432"}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atnames is the list to b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n [pg_connect template1 -host $host -port $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s [pg_exec $conn "SELECT datname FROM pg_database ORDER BY dat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tups [pg_result $res -numTu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{set i 0} {$i &lt; $ntups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datnames [pg_result $res -getTuple $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_disconnect $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da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