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ay iterator functions, by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able module defines a new class of function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and a scalar value, iterate a scalar operat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array and the value, and compute a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R or AND of the it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rray_int4eq returns true if som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of int4 is equal to the give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int4eq({1,2,3}, 1)  -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int4eq({1,2,3}, 4)  --&gt;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defined T array types and O scalar operator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 x O x 2 array functions, each of them has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_[all_]&lt;basetype&gt;&lt;operation&gt;" and takes an array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 operator O over all the elements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possible combination are invalid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_int4_like because there is no like operator for in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efine new operators based on these func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rite queries with qualification claus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f 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lect rows having some or all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qual to a given value or matching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able t(id int4[], txt tex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lect tuples with some id element equal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 where t.id *= 1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lect tuples with some txt element matching '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 where t.txt *~ '[a-z]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elect tuples with all txt elements matching '^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* from t where t.txt[1:3] **~ '^[A-Z]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is quite general, each operator which operates on a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terated over the elements of an array. It seem to work w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ach new operators requires writing a different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n each function there are two hardcoded OIDs whi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type and a procedure. Not very portable. Can anyon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more portable way to do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rray_iterator.sql for an example on how to use this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