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lock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, together with my user-lock.patch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, provides support for user-level long-term cooperat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ome_fields, user_write_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 returned user_write_lock_oid field is 1 you have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on the oid of the selected tuple and can now do some lo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like let the data being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 it means that the lock has been already acquir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you should not use that item until the oth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the query returns 0 immediately without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. This is good if the lock is held for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your work on that item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able set some_fields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user_write_un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gnore the failure and go ahead but this could pro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sistent data in your application. User locks require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etween users. User locks don't interfere with the norm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ostgres for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done by setting a flag in the record itself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have the overhead of the updates to the record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 locks not released if the backend or the application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etting the 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done with a begin/end block but in this ca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uld be locked by postgres and it is not acceptable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because other transactions would blo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ser locks use two values, group and id, to identify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ip_posid and ip_blkid of an ItemPointer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 16 bit value while id is a 32 bit integer 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id. The oid user lock function, which take an oid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group and id is defined by the applic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ode just takes two numbers and tells you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succesfully locked. What this mea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ccestion is that you use the group to identify a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d to identify an objec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lock the oid of the tuples which are by defini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 process can acquire more than one lock on the sam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release the lock the corresponding number of tim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lling the unlock funtion until it return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